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0"/>
        <w:gridCol w:w="28"/>
      </w:tblGrid>
      <w:tr>
        <w:trPr/>
        <w:tc>
          <w:tcPr>
            <w:tcW w:w="15320" w:type="dxa"/>
            <w:tcBorders/>
          </w:tcPr>
          <w:tbl>
            <w:tblPr>
              <w:tblW w:w="1532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  <w:gridCol w:w="1160"/>
              <w:gridCol w:w="5080"/>
              <w:gridCol w:w="1760"/>
              <w:gridCol w:w="2220"/>
            </w:tblGrid>
            <w:tr>
              <w:trPr>
                <w:trHeight w:val="289" w:hRule="atLeast"/>
              </w:trPr>
              <w:tc>
                <w:tcPr>
                  <w:tcW w:w="5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bottom w:val="single" w:sz="14" w:space="0" w:color="000000"/>
                  </w:tcBorders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8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ТЧЕТ ПО ПОСТУПЛЕНИЯМ И ВЫБЫТИЯ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8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1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ма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18" w:hRule="exact"/>
                    </w:trPr>
                    <w:tc>
                      <w:tcPr>
                        <w:tcW w:w="168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1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5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260" w:type="dxa"/>
                  <w:gridSpan w:val="2"/>
                  <w:tcBorders/>
                </w:tcPr>
                <w:tbl>
                  <w:tblPr>
                    <w:tblW w:w="61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80"/>
                  </w:tblGrid>
                  <w:tr>
                    <w:trPr>
                      <w:trHeight w:val="262" w:hRule="exact"/>
                    </w:trPr>
                    <w:tc>
                      <w:tcPr>
                        <w:tcW w:w="618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органа, осуществляющ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6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62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72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ое обслуживание исполнения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7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56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  <w:br/>
                          <w:t>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56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56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250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28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2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2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48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83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29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ПОСТУПЛЕН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 184 708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 184 708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77 57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77 57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77 57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77 576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98 549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98 549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8 454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58 454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0 09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0 095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0 09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40 095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8 39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98 392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5519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2 041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5519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2 041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6 35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6 351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29999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6 35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96 351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35118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51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517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51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517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51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517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07 132,28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07 132,28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 597,5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 597,52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0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 597,5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 597,52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1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 591,1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 591,12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3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,4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,4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5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209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5 0300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209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5 0301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7 209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9 325,7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9 325,76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501,8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501,86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30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501,8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501,86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3 823,9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3 823,9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1 457,7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1 457,7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1 457,7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1 457,7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 366,1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 366,1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 366,1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 366,1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8038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48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15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ВЫБЫТ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1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7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 306 036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 306 036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0 34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0 34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19101С1239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534,5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534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3 029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С14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3 02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4 067,8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34 067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2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5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9 340,42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9 340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812,5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81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77200С1439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9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С143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9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03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5 03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203 7720051180 12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081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 08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310 13101С1415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 418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409 11201П142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 39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412 04101С1468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1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 118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2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S3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5 993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S33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5 99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 116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 11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 559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 55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7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 386,6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 386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255195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A255195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255195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3 07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001 02201С1445 3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2 246,0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12 246,0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20"/>
                  </w:tblGrid>
                  <w:tr>
                    <w:trPr/>
                    <w:tc>
                      <w:tcPr>
                        <w:tcW w:w="153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зультат исполнения бюджета (дефицит/профицит)</w:t>
                        </w:r>
                      </w:p>
                    </w:tc>
                  </w:tr>
                  <w:tr>
                    <w:trPr>
                      <w:trHeight w:val="85" w:hRule="atLeast"/>
                    </w:trPr>
                    <w:tc>
                      <w:tcPr>
                        <w:tcW w:w="15320" w:type="dxa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6"/>
                          <w:gridCol w:w="1159"/>
                          <w:gridCol w:w="3096"/>
                          <w:gridCol w:w="1976"/>
                          <w:gridCol w:w="1758"/>
                          <w:gridCol w:w="2217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5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2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11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3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03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10219"/>
                  </w:tblGrid>
                  <w:tr>
                    <w:trPr>
                      <w:trHeight w:val="130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100" w:type="dxa"/>
                        <w:tcBorders/>
                      </w:tcPr>
                      <w:tbl>
                        <w:tblPr>
                          <w:tblW w:w="5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100"/>
                        </w:tblGrid>
                        <w:tr>
                          <w:trPr>
                            <w:trHeight w:val="300" w:hRule="exact"/>
                          </w:trPr>
                          <w:tc>
                            <w:tcPr>
                              <w:tcW w:w="51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Поступления и выбытия источников финансирования дефицита бюджет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0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19" w:type="dxa"/>
                        <w:gridSpan w:val="2"/>
                        <w:tcBorders/>
                      </w:tcPr>
                      <w:tbl>
                        <w:tblPr>
                          <w:tblW w:w="1530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2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48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</w:t>
                                <w:br/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21 32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21 32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менение остатков по расчетам (стр. 810+820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1 328,1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1 328,10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90 485,2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90 485,23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90 485,2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90 485,23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90 485,2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90 485,23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90 485,2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90 485,23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90 485,2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1 190 485,23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11 813,3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11 813,33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11 813,3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11 813,33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11 813,3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11 813,33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11 813,3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11 813,33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11 813,3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 311 813,3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77"/>
        <w:gridCol w:w="10248"/>
      </w:tblGrid>
      <w:tr>
        <w:trPr>
          <w:trHeight w:val="45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325" w:type="dxa"/>
            <w:gridSpan w:val="2"/>
            <w:tcBorders/>
          </w:tcPr>
          <w:tbl>
            <w:tblPr>
              <w:tblW w:w="15330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82"/>
              <w:gridCol w:w="4293"/>
              <w:gridCol w:w="5955"/>
            </w:tblGrid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100" w:type="dxa"/>
            <w:gridSpan w:val="2"/>
            <w:tcBorders/>
          </w:tcPr>
          <w:tbl>
            <w:tblPr>
              <w:tblW w:w="510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</w:tblGrid>
            <w:tr>
              <w:trPr>
                <w:trHeight w:val="295" w:hRule="exact"/>
              </w:trPr>
              <w:tc>
                <w:tcPr>
                  <w:tcW w:w="5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"______"    ________________   20 ___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44:00Z</dcterms:created>
  <dc:creator>Семизарова Светлана Николаевна Финтех ©</dc:creator>
  <dc:description/>
  <dc:language>en-US</dc:language>
  <cp:lastModifiedBy>Драчевская</cp:lastModifiedBy>
  <dcterms:modified xsi:type="dcterms:W3CDTF">2022-11-02T09:44:00Z</dcterms:modified>
  <cp:revision>2</cp:revision>
  <dc:subject/>
  <dc:title/>
</cp:coreProperties>
</file>