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ма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7720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772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 80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7 096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7 132,2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7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7,5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1,1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325,7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1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3 823,9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457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457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36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366,1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2 0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9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2 0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96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68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39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7 096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08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7 132,2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7 132,2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7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7,5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7,5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7,5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1,1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591,1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20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325,7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9 325,7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1,8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1,8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501,8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3 823,9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3 823,9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457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457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457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1 457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36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366,1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366,1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2 366,1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9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7 57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9 96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7 57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9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8 54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9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9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95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9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392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8 392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35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 51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385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385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36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7 811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18,3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631,4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96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96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29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067,8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5 320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8 9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68 39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 240,4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12,5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3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244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244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11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17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2 5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17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5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5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4 5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63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386,6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36,3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36,38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18,3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30 618,3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34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631,4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9 631,4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96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96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96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7 096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29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29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4 067,8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34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 642,9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 240,42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1 240,42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12,5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812,5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 118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3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03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8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244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244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244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9 244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2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9 22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11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8 11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 116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17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17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17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017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63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0 63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386,6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 386,6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0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18 940,1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418 940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121 32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940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940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940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32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8 940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328,1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90 485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90 485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90 485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90 485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892 873,2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297 6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90 485,2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2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42:00Z</dcterms:modified>
  <cp:revision>2</cp:revision>
  <dc:subject/>
  <dc:title/>
</cp:coreProperties>
</file>