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5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005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184 708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 821 095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7 13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46 646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2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7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024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591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487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2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2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4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3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9 325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54 333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4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50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 442,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3 82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09 891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457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33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1 457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3 339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6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55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36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6 55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5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57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4 4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8 54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9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6 1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8 39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3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9 0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 51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9 9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06 036,38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49 135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17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06 036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749 135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7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0 618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67 193,6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3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0 3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5 7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7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9 631,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6 151,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6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6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6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6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6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34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65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09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50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09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50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1 09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2 50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9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50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7 096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7 504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0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7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06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76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5 3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 6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4 67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4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4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5 987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8 742,9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7 245,0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4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4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5 9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742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7 245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5 39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 340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6 05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1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1 187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03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8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418,5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 581,4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418,5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581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0 487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 390,7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402,2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 390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402,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Государственная поддержка ведущих спортсменов и тренер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24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7 23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24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7 23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24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7 23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9 244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67 235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3 4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46 172,6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267 235,3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3 28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 1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3 89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7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0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5 9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11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0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9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3 09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9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5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9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945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9 55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1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5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3 9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 386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5 613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государственная поддержка лучших сельских учреждений культур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12 246,0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 835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2 246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9 835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121 3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1 328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928 04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 328,1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2 663,0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040 695,7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190 485,2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743 358,8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311 813,3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35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9:35:00Z</dcterms:modified>
  <cp:revision>2</cp:revision>
  <dc:subject/>
  <dc:title/>
</cp:coreProperties>
</file>