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4"/>
        <w:gridCol w:w="3613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005 80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184 708,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9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2 821 095,7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253 7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07 132,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,0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846 646,72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4 62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597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4 024,4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4 62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597,5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4 024,4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4 0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 591,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3 487,8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16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,4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372,6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7 6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 20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0 42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7 6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 20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0 42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7 6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 20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0 42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93 65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9 325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454 333,2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 9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 501,8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4 442,1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 9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 501,8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,0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4 442,1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43 71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3 823,9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,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409 891,1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84 79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91 457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93 339,2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84 79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91 457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,6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93 339,2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58 91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2 366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6 551,8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58 91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2 366,1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,5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16 551,8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1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52 0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77 57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4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74 44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52 0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77 576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4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74 44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34 68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8 54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9,7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36 13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8 45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8 4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8 45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8 45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76 23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0 09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1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36 13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76 23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40 09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1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36 13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87 4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8 39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0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9 0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51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2 04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51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2 04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 04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5 4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 35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9 0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5 4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6 351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9 0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9 3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9 3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9 3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7 4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 51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9 90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7 4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 51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9 90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7 4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7 51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0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79 90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55 172,1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306 036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8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3 749 135,8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2 71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76 7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0 34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2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56 36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19101С12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 534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,8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87 465,4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3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63 60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11 096,8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6,8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52 504,1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7200П14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 18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6 18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1 78100С140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21101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5 987,9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8 742,9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,5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17 245,0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6100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76 33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6 33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7200С14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 9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1 1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203 772005118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9 35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10 13101С141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 418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9,6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 581,4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201П142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8 79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8 390,7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8,6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 402,2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202С142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60 085,2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60 085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4101С146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0 0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7203П141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2 45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62 45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3 07301С143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4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4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1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5 4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2 118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,9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43 28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S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7 96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27 109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2,0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80 856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 0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6 945,6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,8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43 094,31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A25519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3 0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3 072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1 02201С144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72 08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12 246,0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8,0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9 835,9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121 328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,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49 368,1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1 328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,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28 040,0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25 37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25 37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 10 30100 10 0000 7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25 37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25 37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7734" w:type="dxa"/>
            <w:tcBorders/>
          </w:tcPr>
          <w:tbl>
            <w:tblPr>
              <w:tblW w:w="77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34"/>
            </w:tblGrid>
            <w:tr>
              <w:trPr>
                <w:trHeight w:val="1283" w:hRule="exact"/>
              </w:trPr>
              <w:tc>
                <w:tcPr>
                  <w:tcW w:w="773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9:39:00Z</dcterms:created>
  <dc:creator>Тимофеева Мария Александровна Финтех ©</dc:creator>
  <dc:description/>
  <dc:language>en-US</dc:language>
  <cp:lastModifiedBy>Драчевская</cp:lastModifiedBy>
  <dcterms:modified xsi:type="dcterms:W3CDTF">2022-11-02T09:39:00Z</dcterms:modified>
  <cp:revision>2</cp:revision>
  <dc:subject/>
  <dc:title/>
</cp:coreProperties>
</file>