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264"/>
                          <w:gridCol w:w="266"/>
                          <w:gridCol w:w="1949"/>
                          <w:gridCol w:w="94"/>
                          <w:gridCol w:w="1197"/>
                          <w:gridCol w:w="1112"/>
                          <w:gridCol w:w="179"/>
                          <w:gridCol w:w="1294"/>
                          <w:gridCol w:w="835"/>
                          <w:gridCol w:w="1760"/>
                          <w:gridCol w:w="549"/>
                          <w:gridCol w:w="745"/>
                          <w:gridCol w:w="1291"/>
                          <w:gridCol w:w="273"/>
                          <w:gridCol w:w="1018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мая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4"/>
                          <w:gridCol w:w="530"/>
                          <w:gridCol w:w="1949"/>
                          <w:gridCol w:w="1291"/>
                          <w:gridCol w:w="1291"/>
                          <w:gridCol w:w="1294"/>
                          <w:gridCol w:w="1304"/>
                          <w:gridCol w:w="1291"/>
                          <w:gridCol w:w="1294"/>
                          <w:gridCol w:w="1291"/>
                          <w:gridCol w:w="1291"/>
                          <w:gridCol w:w="1291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6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5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0"/>
                          <w:gridCol w:w="1977"/>
                          <w:gridCol w:w="1299"/>
                          <w:gridCol w:w="1299"/>
                          <w:gridCol w:w="1298"/>
                          <w:gridCol w:w="1318"/>
                          <w:gridCol w:w="1298"/>
                          <w:gridCol w:w="1299"/>
                          <w:gridCol w:w="1299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. Обязательства финансовых годов, следующих за текущим (отчетным) финансовым годо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по расходам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                                 очередного финансового года, всего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ервого года, следующего за очередным, всего                                            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торого года, следующего за очередным, всего                     в том числе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 иные очередные года, всего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4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                          по иным обязательствам, всего                        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 отложенным обязательствам, всего                    из них: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6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011A25519524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8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2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42:00Z</dcterms:modified>
  <cp:revision>2</cp:revision>
  <dc:subject/>
  <dc:title/>
</cp:coreProperties>
</file>