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1648"/>
      </w:tblGrid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4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12708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12708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Справочная таблица к отчету об исполнении консолидированного бюджета субъекта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КОДЫ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Российской Федераци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3387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01 мая 2022 г.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.05.202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БС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финансового орган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Администрация Верхнерогозецкого сельсовета Советского района Курской област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18104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63641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месячная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ЕИ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  "Показатели за счет бюджетных средств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258 96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258 96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54 558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47 86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47 86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1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8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5 0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86 3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86 3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42 148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 08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7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5 0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6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 08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5 0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 08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1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1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25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троительство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троительство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8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Поддержка коммунального хозяйства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держка коммунального хозяйства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6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6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9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3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3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97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 566 878,19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 566 878,19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49 57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702 66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73 35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25 607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25 607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2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1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2 535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2 535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48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48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54 558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08 4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42 148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849 577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702 663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73 359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0 000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48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48 1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1635"/>
      </w:tblGrid>
      <w:tr>
        <w:trPr>
          <w:trHeight w:val="105" w:hRule="atLeast"/>
        </w:trPr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38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3844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I "Показатели с учетом финансово-хозяйственной деятельности учреждений за счет всех источников финансирования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</w:rPr>
                                <w:t>(по состоянию на 1 апреля, 1 июля, 1 октября текущего финансового года и 1 января года, следующего за отчетным)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452"/>
        <w:gridCol w:w="14122"/>
      </w:tblGrid>
      <w:tr>
        <w:trPr>
          <w:trHeight w:val="241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tbl>
            <w:tblPr>
              <w:tblW w:w="17452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694"/>
              <w:gridCol w:w="4278"/>
              <w:gridCol w:w="6480"/>
            </w:tblGrid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Бух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ФЭС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Упр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" ___" ________________________ 20__ г.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FFFFFF"/>
                    </w:rPr>
                  </w:pPr>
                  <w:r>
                    <w:rPr>
                      <w:rFonts w:eastAsia="Arial" w:cs="Arial" w:ascii="Arial" w:hAnsi="Arial"/>
                      <w:color w:val="FFFFFF"/>
                    </w:rPr>
                    <w:t>0355a8a1-6454-493e-98d7-649ad8cc1dd6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* Для показателей Раздела II читать наименование "Запланировано"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11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84"/>
      <w:gridCol w:w="4981"/>
      <w:gridCol w:w="18615"/>
    </w:tblGrid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tbl>
          <w:tblPr>
            <w:tblW w:w="4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81"/>
          </w:tblGrid>
          <w:tr>
            <w:trPr>
              <w:trHeight w:val="269" w:hRule="atLeast"/>
            </w:trPr>
            <w:tc>
              <w:tcPr>
                <w:tcW w:w="4981" w:type="dxa"/>
                <w:tcBorders/>
                <w:vAlign w:val="bottom"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Форма 0503387, стр. 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43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09:43:00Z</dcterms:modified>
  <cp:revision>2</cp:revision>
  <dc:subject/>
  <dc:title/>
</cp:coreProperties>
</file>