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4"/>
        <w:gridCol w:w="3613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005 80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608 936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396 867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253 7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11 491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642 287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62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380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1 241,9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62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380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1 241,9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0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372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3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0 706,3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16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9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71,6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20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0 42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20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0 42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20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0 42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93 65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0 902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62 756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9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02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3 92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9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02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3 92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43 71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24 878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18 836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84 7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2 091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2 705,8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84 7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2 091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2 705,8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58 91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 787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6 130,6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58 91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 787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6 130,6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52 0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7 44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6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54 58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52 0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7 44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6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54 58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34 68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94 58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1,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40 09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8 4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8 4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8 4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8 4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6 23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6 13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40 09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6 23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6 13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40 09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7 4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4 74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0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2 70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51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2 04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51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2 04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2 70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2 70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 2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 2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 2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1 87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5 54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1 87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5 54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1 87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5 54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55 172,1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840 160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 215 011,6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2 71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76 7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6 55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00 15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9101С12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 343,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4 656,2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3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63 60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53 184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8,2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10 416,7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7200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 18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90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5 27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1 78100С140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21101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5 987,9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2 241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3 746,6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6100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6 33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6 33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С14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1 1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203 77200511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 2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0 13101С141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418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 581,4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1П142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 79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 390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8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 402,2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2С142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60 085,2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60 085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4101С146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7203П141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2 45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2 45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3 07301С143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4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4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1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 51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0 89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S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7 96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9 85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2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38 11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9 12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6 552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02 574,8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A25519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3 0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3 0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1 02201С144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2 99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2 994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0,2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231 224,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,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49 368,1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1 224,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2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18 144,1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25 37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5 37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30100 10 0000 7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25 37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5 37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7734" w:type="dxa"/>
            <w:tcBorders/>
          </w:tcPr>
          <w:tbl>
            <w:tblPr>
              <w:tblW w:w="77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34"/>
            </w:tblGrid>
            <w:tr>
              <w:trPr>
                <w:trHeight w:val="1283" w:hRule="exact"/>
              </w:trPr>
              <w:tc>
                <w:tcPr>
                  <w:tcW w:w="773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07:00Z</dcterms:created>
  <dc:creator>Тимофеева Мария Александровна Финтех ©</dc:creator>
  <dc:description/>
  <dc:language>en-US</dc:language>
  <cp:lastModifiedBy>Драчевская</cp:lastModifiedBy>
  <dcterms:modified xsi:type="dcterms:W3CDTF">2022-11-02T10:07:00Z</dcterms:modified>
  <cp:revision>2</cp:revision>
  <dc:subject/>
  <dc:title/>
</cp:coreProperties>
</file>