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1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tbl>
            <w:tblPr>
              <w:tblW w:w="1541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6382"/>
              <w:gridCol w:w="5135"/>
              <w:gridCol w:w="1616"/>
              <w:gridCol w:w="2285"/>
            </w:tblGrid>
            <w:tr>
              <w:trPr/>
              <w:tc>
                <w:tcPr>
                  <w:tcW w:w="13133" w:type="dxa"/>
                  <w:gridSpan w:val="3"/>
                  <w:tcBorders/>
                  <w:vAlign w:val="center"/>
                </w:tcPr>
                <w:tbl>
                  <w:tblPr>
                    <w:tblW w:w="13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4"/>
                  </w:tblGrid>
                  <w:tr>
                    <w:trPr>
                      <w:trHeight w:val="232" w:hRule="exact"/>
                    </w:trPr>
                    <w:tc>
                      <w:tcPr>
                        <w:tcW w:w="13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О ДВИЖЕНИИ ДЕНЕЖНЫХ СРЕДСТВ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15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2285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503123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1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21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23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 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30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ый администратор, администратор доходов бюджета,</w:t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 администратор источников 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bottom"/>
                </w:tcPr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370" w:hRule="exact"/>
                    </w:trPr>
                    <w:tc>
                      <w:tcPr>
                        <w:tcW w:w="50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u w:val="single"/>
                          </w:rPr>
                          <w:t>Администрация Верхнерогозецкого сельсовета Советского района Курской обла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382" w:type="dxa"/>
                  <w:tcBorders/>
                  <w:vAlign w:val="center"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2" w:hRule="exact"/>
                    </w:trPr>
                    <w:tc>
                      <w:tcPr>
                        <w:tcW w:w="6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2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372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0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полугодов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176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176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176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58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18"/>
                  </w:tblGrid>
                  <w:tr>
                    <w:trPr>
                      <w:trHeight w:val="4758" w:hRule="atLeast"/>
                    </w:trPr>
                    <w:tc>
                      <w:tcPr>
                        <w:tcW w:w="15418" w:type="dxa"/>
                        <w:tcBorders/>
                      </w:tcPr>
                      <w:tbl>
                        <w:tblPr>
                          <w:tblW w:w="154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007"/>
                          <w:gridCol w:w="1188"/>
                          <w:gridCol w:w="1070"/>
                          <w:gridCol w:w="2523"/>
                          <w:gridCol w:w="2630"/>
                        </w:tblGrid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Поступле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6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67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79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1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608 936,5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2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608 936,5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налоговым доходам, таможенным платежам и страховым взносам на обязательное социальное страхование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1 491,5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     по налог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1 491,5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безвозмездным денежным поступлениям текущего характе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97 445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поступлениям текущего характера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97 445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основных сред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материаль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произведен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3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иных 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внутрен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неш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6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45"/>
                    <w:gridCol w:w="173"/>
                  </w:tblGrid>
                  <w:tr>
                    <w:trPr/>
                    <w:tc>
                      <w:tcPr>
                        <w:tcW w:w="15245" w:type="dxa"/>
                        <w:tcBorders/>
                      </w:tcPr>
                      <w:tbl>
                        <w:tblPr>
                          <w:tblW w:w="152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2"/>
                          <w:gridCol w:w="1162"/>
                          <w:gridCol w:w="1172"/>
                          <w:gridCol w:w="2352"/>
                          <w:gridCol w:w="2597"/>
                        </w:tblGrid>
                        <w:tr>
                          <w:trPr/>
                          <w:tc>
                            <w:tcPr>
                              <w:tcW w:w="15245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79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840 160,5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725 639,5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за счет оплаты труда и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117 247,2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заработной платы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43 371,4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3 875,8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оплаты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4 397,5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услуг связи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транспорт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 6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коммуналь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1 059,0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работ, услуг по содержанию имуществ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9 804,7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ого обеспеч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особий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2 994,7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расход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0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уплаты налогов, пошлин и сбор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штрафов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0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оительных материал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инвестиционны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4 521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на приобретение нефинансовых активов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4 521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основных сред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449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запасов (материал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449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х финансов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 внутренним привлеч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внешним привлеч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8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0"/>
                    <w:gridCol w:w="238"/>
                  </w:tblGrid>
                  <w:tr>
                    <w:trPr/>
                    <w:tc>
                      <w:tcPr>
                        <w:tcW w:w="15180" w:type="dxa"/>
                        <w:tcBorders/>
                      </w:tcPr>
                      <w:tbl>
                        <w:tblPr>
                          <w:tblW w:w="151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4"/>
                          <w:gridCol w:w="1158"/>
                          <w:gridCol w:w="1098"/>
                          <w:gridCol w:w="2498"/>
                          <w:gridCol w:w="2462"/>
                        </w:tblGrid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зменение остатков средст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79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за счет увелич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 616 744,77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меньш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847 968,78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курсовой разницы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3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17"/>
                    <w:gridCol w:w="201"/>
                  </w:tblGrid>
                  <w:tr>
                    <w:trPr/>
                    <w:tc>
                      <w:tcPr>
                        <w:tcW w:w="15217" w:type="dxa"/>
                        <w:tcBorders/>
                      </w:tcPr>
                      <w:tbl>
                        <w:tblPr>
                          <w:tblW w:w="152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05"/>
                          <w:gridCol w:w="1210"/>
                          <w:gridCol w:w="1120"/>
                          <w:gridCol w:w="2486"/>
                          <w:gridCol w:w="2496"/>
                        </w:tblGrid>
                        <w:tr>
                          <w:trPr/>
                          <w:tc>
                            <w:tcPr>
                              <w:tcW w:w="15217" w:type="dxa"/>
                              <w:gridSpan w:val="5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1.  Аналитическая информация по управлению остатками</w:t>
                              </w:r>
                            </w:p>
                          </w:tc>
                        </w:tr>
                        <w:tr>
                          <w:trPr>
                            <w:trHeight w:val="588" w:hRule="atLeast"/>
                          </w:trPr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Наименование показателя 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БК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зменение остатков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ыбыт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64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  <w:gridCol w:w="13584"/>
                    <w:gridCol w:w="134"/>
                  </w:tblGrid>
                  <w:tr>
                    <w:trPr/>
                    <w:tc>
                      <w:tcPr>
                        <w:tcW w:w="1700" w:type="dxa"/>
                        <w:tcBorders/>
                      </w:tcPr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320" w:hRule="atLeast"/>
                          </w:trPr>
                          <w:tc>
                            <w:tcPr>
                              <w:tcW w:w="17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84" w:type="dxa"/>
                        <w:gridSpan w:val="2"/>
                        <w:tcBorders/>
                      </w:tcPr>
                      <w:tbl>
                        <w:tblPr>
                          <w:tblW w:w="1528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14"/>
                          <w:gridCol w:w="1255"/>
                          <w:gridCol w:w="1129"/>
                          <w:gridCol w:w="2476"/>
                          <w:gridCol w:w="2510"/>
                        </w:tblGrid>
                        <w:tr>
                          <w:trPr/>
                          <w:tc>
                            <w:tcPr>
                              <w:tcW w:w="15284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4. АНАЛИТИЧЕСКАЯ ИНФОРМАЦИЯ ПО ВЫБЫТ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по БК раздела, подраздела, кода вида расходов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сходы, всег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3 491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20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13 2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6 59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203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 34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транспорт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4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513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7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7 545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6 988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10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 00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1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82 994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Штрафы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Штрафы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3 0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 4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Операции с денежными обеспечениям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9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6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1"/>
                    <w:gridCol w:w="4317"/>
                  </w:tblGrid>
                  <w:tr>
                    <w:trPr>
                      <w:trHeight w:val="176" w:hRule="atLeast"/>
                    </w:trPr>
                    <w:tc>
                      <w:tcPr>
                        <w:tcW w:w="111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101" w:type="dxa"/>
                        <w:tcBorders/>
                      </w:tcPr>
                      <w:tbl>
                        <w:tblPr>
                          <w:tblW w:w="11101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5741"/>
                          <w:gridCol w:w="1820"/>
                          <w:gridCol w:w="180"/>
                          <w:gridCol w:w="3360"/>
                        </w:tblGrid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2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tbl>
                              <w:tblPr>
                                <w:tblW w:w="56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8"/>
                              </w:tblGrid>
                              <w:tr>
                                <w:trPr>
                                  <w:trHeight w:val="250" w:hRule="exact"/>
                                </w:trPr>
                                <w:tc>
                                  <w:tcPr>
                                    <w:tcW w:w="562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05:00Z</dcterms:created>
  <dc:creator>Тарасова Татьяна Витальевна Финтех ©</dc:creator>
  <dc:description/>
  <dc:language>en-US</dc:language>
  <cp:lastModifiedBy>Драчевская</cp:lastModifiedBy>
  <dcterms:modified xsi:type="dcterms:W3CDTF">2022-11-02T10:05:00Z</dcterms:modified>
  <cp:revision>2</cp:revision>
  <dc:subject/>
  <dc:title/>
</cp:coreProperties>
</file>