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152"/>
        <w:gridCol w:w="206"/>
        <w:gridCol w:w="13336"/>
        <w:gridCol w:w="7950"/>
      </w:tblGrid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Сведения о вложениях в объекты недвижимого имущества, об объектах незавершенного строительства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705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6"/>
                    <w:gridCol w:w="2364"/>
                  </w:tblGrid>
                  <w:tr>
                    <w:trPr>
                      <w:trHeight w:val="7056" w:hRule="atLeast"/>
                    </w:trPr>
                    <w:tc>
                      <w:tcPr>
                        <w:tcW w:w="29316" w:type="dxa"/>
                        <w:tcBorders/>
                      </w:tcPr>
                      <w:tbl>
                        <w:tblPr>
                          <w:tblW w:w="29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6"/>
                          <w:gridCol w:w="1388"/>
                          <w:gridCol w:w="1736"/>
                          <w:gridCol w:w="1556"/>
                          <w:gridCol w:w="2864"/>
                          <w:gridCol w:w="2864"/>
                          <w:gridCol w:w="992"/>
                          <w:gridCol w:w="992"/>
                          <w:gridCol w:w="968"/>
                          <w:gridCol w:w="704"/>
                          <w:gridCol w:w="931"/>
                          <w:gridCol w:w="1568"/>
                          <w:gridCol w:w="1172"/>
                          <w:gridCol w:w="1136"/>
                          <w:gridCol w:w="1124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 01 июля 2022 г.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распорядитель,распорядитель бюджетных средств, получатель бюджетных средств, финансовый орган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годова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.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сходы на реализацию инвестиционного проекта по данным бухгалтерсккого учета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НН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дастровый</w:t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етный номер объекта</w:t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статус объекта 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целевая</w:t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риостановление (прекращение) строительства</w:t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лановые сроки реализации инвестионного проекта, го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сметная стоимость на</w:t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актические (по счету 0106Х100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реждени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бъекта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омер объекта недвижимости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о поступления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ункция объекта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од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 причины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яснения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чало реализации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кончание реализации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еализации целевой функции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тчетную дату, руб.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вели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«Автомобильная дорога по ул. Улитовская в с. Верхние Апочки Советского района Курской области»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120134021560410002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9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75 93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«Водоснабжение д. Ефросимовка и д. Троицкое Советского района Курской области» 306626, Курская область, Советский район, д. Ефросимовка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120134021560410003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1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44 33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7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4" w:type="dxa"/>
                        <w:tcBorders/>
                      </w:tcPr>
                      <w:tbl>
                        <w:tblPr>
                          <w:tblW w:w="723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8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2"/>
                                </w:rPr>
                                <w:t>К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5031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1.07.20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лава по БК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16" w:hRule="atLeast"/>
                          </w:trPr>
                          <w:tc>
                            <w:tcPr>
                              <w:tcW w:w="723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ссовые расходы с начала реализации инвестиционного проекта</w:t>
                              </w:r>
                            </w:p>
                          </w:tc>
                        </w:tr>
                        <w:tr>
                          <w:trPr>
                            <w:trHeight w:val="888" w:hRule="atLeast"/>
                          </w:trPr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меньшение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конец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з них,  средств федерального бюдж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7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7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restart"/>
            <w:tcBorders/>
          </w:tcPr>
          <w:tbl>
            <w:tblPr>
              <w:tblW w:w="13334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127"/>
              <w:gridCol w:w="2984"/>
              <w:gridCol w:w="2000"/>
              <w:gridCol w:w="2887"/>
              <w:gridCol w:w="2336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ный бухгалтер</w:t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Централизованная бухгалтерия</w:t>
                  </w:r>
                </w:p>
              </w:tc>
              <w:tc>
                <w:tcPr>
                  <w:tcW w:w="7223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 ОГРН, ИНН, КПП, местонахождение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  <w:br/>
                    <w:t>(уполномоченное лицо)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Исполнитель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01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restart"/>
            <w:tcBorders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572"/>
              <w:gridCol w:w="2876"/>
              <w:gridCol w:w="3703"/>
            </w:tblGrid>
            <w:tr>
              <w:trPr>
                <w:trHeight w:val="248" w:hRule="atLeast"/>
              </w:trPr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Ответственное лицо за реализацию</w:t>
                    <w:br/>
                    <w:t>инвестиционного проекта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6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"                "  ______________________________ 20____ г.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08:00Z</dcterms:created>
  <dc:creator>Тарасова Татьяна Витальевна Финтех ©</dc:creator>
  <dc:description/>
  <dc:language>en-US</dc:language>
  <cp:lastModifiedBy>Драчевская</cp:lastModifiedBy>
  <dcterms:modified xsi:type="dcterms:W3CDTF">2022-11-02T10:08:00Z</dcterms:modified>
  <cp:revision>2</cp:revision>
  <dc:subject/>
  <dc:title/>
</cp:coreProperties>
</file>