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00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08 9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96 86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49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2 28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8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4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8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4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7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0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2 7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8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8 83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09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70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09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70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8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13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8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13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0 160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15 011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17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0 16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5 0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13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1 68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4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34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41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41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41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1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41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1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41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11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3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17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4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4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5 9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241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3 746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4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4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4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4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39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13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26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48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0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9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9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9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9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2 49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917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1 57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4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5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57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5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03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5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03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4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45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31 2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1 2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18 14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224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2 76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6 744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14 436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6 744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6 744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6 744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6 744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07 203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03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10:03:00Z</dcterms:modified>
  <cp:revision>2</cp:revision>
  <dc:subject/>
  <dc:title/>
</cp:coreProperties>
</file>