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июл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7720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7720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 80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10 924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1 491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380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380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0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0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0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372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9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878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091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091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787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787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2 0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9 4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2 0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9 4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4 68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4 7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10 924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8 0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08 936,5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1 491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1 491,5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380,0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380,0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380,0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380,0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372,6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372,6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,3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90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90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2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2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2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2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878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878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091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091,1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091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091,1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787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787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787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787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9 43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8 0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44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9 43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8 0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44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6 133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4 58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6 133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6 13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6 133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6 13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4 74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4 74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879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87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879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87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879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87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385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385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3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3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3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0 160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77 811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77 811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77 811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6 131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5 433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89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89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3 491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6 597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43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43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43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320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320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320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141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141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141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8 39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8 39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8 39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037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878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878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878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5 5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5 5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5 56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3 989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5 5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5 5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5 56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3 989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4 36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4 36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3 24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11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6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6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65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624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6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6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65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624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6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6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65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5 07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545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4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4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4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4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4,7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32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0 160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0 160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6 131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6 131,3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5 433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5 433,0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89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89,2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89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89,2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3 491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3 491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6 597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6 597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43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43,7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43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43,7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43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43,7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141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141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141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141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141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141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037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037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9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9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7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7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6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62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3 989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3 989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3 989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3 989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4 36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4 36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4 36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4 36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3 24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3 24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11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11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624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624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624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624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5 07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5 07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545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545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4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4,7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4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4,7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4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4,7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4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4,7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4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4,7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32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63 02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63 02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49 368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29 236,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29 236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8 0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31 224,0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81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814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02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02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9 368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9 236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02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02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991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9 236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18 73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18 73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18 73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18 73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18 73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9 236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98 0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224,0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9 236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98 0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224,0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18 732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98 0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616 744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18 732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98 0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616 744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18 732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98 0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616 744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18 732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98 0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616 744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18 732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98 0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616 744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13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10:13:00Z</dcterms:modified>
  <cp:revision>2</cp:revision>
  <dc:subject/>
  <dc:title/>
</cp:coreProperties>
</file>