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31648"/>
      </w:tblGrid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48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12708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994"/>
                    <w:gridCol w:w="1686"/>
                  </w:tblGrid>
                  <w:tr>
                    <w:trPr>
                      <w:trHeight w:val="12708" w:hRule="atLeast"/>
                    </w:trPr>
                    <w:tc>
                      <w:tcPr>
                        <w:tcW w:w="29994" w:type="dxa"/>
                        <w:tcBorders/>
                      </w:tcPr>
                      <w:tbl>
                        <w:tblPr>
                          <w:tblW w:w="2998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672"/>
                          <w:gridCol w:w="464"/>
                          <w:gridCol w:w="678"/>
                          <w:gridCol w:w="520"/>
                          <w:gridCol w:w="1056"/>
                          <w:gridCol w:w="1088"/>
                          <w:gridCol w:w="1056"/>
                          <w:gridCol w:w="851"/>
                          <w:gridCol w:w="1200"/>
                          <w:gridCol w:w="1050"/>
                          <w:gridCol w:w="980"/>
                          <w:gridCol w:w="914"/>
                          <w:gridCol w:w="1036"/>
                          <w:gridCol w:w="856"/>
                          <w:gridCol w:w="1104"/>
                          <w:gridCol w:w="902"/>
                          <w:gridCol w:w="1084"/>
                          <w:gridCol w:w="892"/>
                          <w:gridCol w:w="850"/>
                          <w:gridCol w:w="796"/>
                          <w:gridCol w:w="940"/>
                          <w:gridCol w:w="845"/>
                          <w:gridCol w:w="851"/>
                          <w:gridCol w:w="698"/>
                          <w:gridCol w:w="2826"/>
                          <w:gridCol w:w="501"/>
                          <w:gridCol w:w="764"/>
                          <w:gridCol w:w="545"/>
                          <w:gridCol w:w="1129"/>
                          <w:gridCol w:w="840"/>
                        </w:tblGrid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EmptyLayoutCell"/>
                                <w:rPr/>
                              </w:pPr>
                              <w:r>
                                <w:rPr/>
                                <w:t>Справочная таблица к отчету об исполнении консолидированного бюджета субъекта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КОДЫ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Российской Федерации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рма по ОКУД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503387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на 01 июля 2022 г.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ата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.07.2022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БС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финансового органа</w:t>
                              </w:r>
                            </w:p>
                          </w:tc>
                          <w:tc>
                            <w:tcPr>
                              <w:tcW w:w="15715" w:type="dxa"/>
                              <w:gridSpan w:val="1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Администрация Верхнерогозецкого сельсовета Советского района Курской области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 ОКПО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4181042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бюджета</w:t>
                              </w:r>
                            </w:p>
                          </w:tc>
                          <w:tc>
                            <w:tcPr>
                              <w:tcW w:w="15715" w:type="dxa"/>
                              <w:gridSpan w:val="1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 ОКТМО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636412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риодичность: месячная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ица измерения: руб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 ОКЕИ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3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383" w:type="dxa"/>
                              <w:gridSpan w:val="2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РАЗДЕЛ I  "Показатели за счет бюджетных средств"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МЕС_К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49" w:type="dxa"/>
                              <w:gridSpan w:val="20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01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012"/>
                              </w:tblGrid>
                              <w:tr>
                                <w:trPr>
                                  <w:trHeight w:val="480" w:hRule="exact"/>
                                </w:trPr>
                                <w:tc>
                                  <w:tcPr>
                                    <w:tcW w:w="1901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Запланирова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МЕС_К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д расхода по классификации расходов бюджет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4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7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225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8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2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64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4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74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7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8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7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д расхода по классификации расходов бюджетов</w:t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нсолидированный бюджет субъекта Российской Федерации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раздел    (подраздел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4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3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4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ид расх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tbl>
                              <w:tblPr>
                                <w:tblW w:w="8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раздел    (подраздел)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ид расхода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7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8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3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 по содержанию органов местного самоуправления, всего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258 961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258 961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по содержанию органов местного самоуправления, всего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686 882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6 2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47 866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47 866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1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530 122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30 07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86 343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86 343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3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52 759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6 16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расходы по содержанию органов местного самоуправления, направленные на выполнение полномочий Российской Федера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расходы по содержанию органов местного самоуправления, направленные на выполнение полномочий Российской Федера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7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6 2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4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0 0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30 07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6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6 1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6 16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8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8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6 2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8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801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0 0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30 07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</w:t>
                                <w:br/>
                                <w:t xml:space="preserve">         содержания и иные выплаты </w:t>
                                <w:br/>
                                <w:t xml:space="preserve">         работникам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8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</w:t>
                                <w:br/>
                                <w:t xml:space="preserve">         содержания и иные выплаты </w:t>
                                <w:br/>
                                <w:t xml:space="preserve">         работникам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803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6 1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6 16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, осуществляемые за счет субвенций, поступающих от других бюджетов бюджетной системы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1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, осуществляемые за счет субвенций, поступающих от других бюджетов бюджетной системы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1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6 2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 дорожных фонд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25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08 878,2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08 878,2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дорожных фонд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53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троительство  сети автомобильных дорог общего пользования и искусственных сооружений на них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25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троительство  сети автомобильных дорог общего пользования и искусственных сооружений на них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533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одержание  сети автомобильных дорог общего пользования и искусственных сооружений на них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25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одержание  сети автомобильных дорог общего пользования и искусственных сооружений на них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538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Поддержка коммунального хозяйства, всего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3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502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оддержка коммунального хозяйства, всего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3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502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Социальное обеспечение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61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82 995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82 995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оциальное обеспечение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61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82 994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 на информационное освещение деятельности органов государственной власти субъекта Российской Федерации (местного самоуправления) и поддержку средств массовой информа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9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33 00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33 00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на информационное освещение деятельности органов государственной власти субъекта Российской Федерации (местного самоуправления) и поддержку средств массовой информа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97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Государственные и муниципальные программы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01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3 566 878,19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3 566 878,19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Государственные и муниципальные программы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1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 151 378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, осуществляемые за счет  субсидий, поступающих  в рамках реализации мероприятий Государственной программы Российской Федерации "Развитие культуры и туризма" на 2013 - 2020 годы, и средств 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, осуществляемые за счет  субсидий, поступающих  в рамках реализации мероприятий Государственной программы Российской Федерации "Развитие культуры и туризма" на 2013 - 2020 годы, и средств 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8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ОСТАТКИ СРЕДСТВ БЮДЖЕТОВ НА ОТЧЕТНУЮ ДАТУ: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08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ОСТАТКИ СРЕДСТВ БЮДЖЕТОВ НА ОТЧЕТНУЮ ДАТУ: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8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592 767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:</w:t>
                                <w:br/>
                                <w:t>остатки целевых средств бюджет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:</w:t>
                                <w:br/>
                                <w:t>остатки целевых средств бюджет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801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40 775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Капитальные вложения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2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725 607,2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725 607,2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апитальные вложения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5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казенных учреждений на приобретение (изготовление) объектов относящихся к основным средствам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казенных учреждений на приобретение (изготовление) объектов относящихся к основным средствам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52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ные инвести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22 535,2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22 535,2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ные инвести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54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, осуществляемые за счет средств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3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39 76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39 76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, осуществляемые за счет средств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13 2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3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39 76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39 76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13 2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4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53 608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53 608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1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4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53 608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53 608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1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86" w:type="dxa"/>
                        <w:tcBorders/>
                      </w:tcPr>
                      <w:tbl>
                        <w:tblPr>
                          <w:tblW w:w="1660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66"/>
                          <w:gridCol w:w="748"/>
                          <w:gridCol w:w="1056"/>
                          <w:gridCol w:w="792"/>
                          <w:gridCol w:w="1078"/>
                          <w:gridCol w:w="812"/>
                          <w:gridCol w:w="1108"/>
                          <w:gridCol w:w="786"/>
                          <w:gridCol w:w="1050"/>
                          <w:gridCol w:w="830"/>
                          <w:gridCol w:w="1066"/>
                          <w:gridCol w:w="740"/>
                          <w:gridCol w:w="1050"/>
                          <w:gridCol w:w="732"/>
                          <w:gridCol w:w="995"/>
                          <w:gridCol w:w="824"/>
                          <w:gridCol w:w="1014"/>
                          <w:gridCol w:w="854"/>
                        </w:tblGrid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80" w:hRule="atLeast"/>
                          </w:trPr>
                          <w:tc>
                            <w:tcPr>
                              <w:tcW w:w="16601" w:type="dxa"/>
                              <w:gridSpan w:val="18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1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184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6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68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86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8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78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81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5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6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7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8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1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2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686 882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530 122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0 0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52 759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6 1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0 0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0 0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6 1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6 1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0 0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0 0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6 1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6 1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82 994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 151 378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0 000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0 000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592 767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40 775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0 000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0 000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13 2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13 2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1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1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31635"/>
      </w:tblGrid>
      <w:tr>
        <w:trPr>
          <w:trHeight w:val="105" w:hRule="atLeast"/>
        </w:trPr>
        <w:tc>
          <w:tcPr>
            <w:tcW w:w="4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35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3844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994"/>
                    <w:gridCol w:w="1686"/>
                  </w:tblGrid>
                  <w:tr>
                    <w:trPr>
                      <w:trHeight w:val="3844" w:hRule="atLeast"/>
                    </w:trPr>
                    <w:tc>
                      <w:tcPr>
                        <w:tcW w:w="29994" w:type="dxa"/>
                        <w:tcBorders/>
                      </w:tcPr>
                      <w:tbl>
                        <w:tblPr>
                          <w:tblW w:w="2998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672"/>
                          <w:gridCol w:w="464"/>
                          <w:gridCol w:w="678"/>
                          <w:gridCol w:w="520"/>
                          <w:gridCol w:w="1056"/>
                          <w:gridCol w:w="1088"/>
                          <w:gridCol w:w="1056"/>
                          <w:gridCol w:w="851"/>
                          <w:gridCol w:w="1200"/>
                          <w:gridCol w:w="1050"/>
                          <w:gridCol w:w="980"/>
                          <w:gridCol w:w="914"/>
                          <w:gridCol w:w="1036"/>
                          <w:gridCol w:w="856"/>
                          <w:gridCol w:w="1104"/>
                          <w:gridCol w:w="902"/>
                          <w:gridCol w:w="1084"/>
                          <w:gridCol w:w="892"/>
                          <w:gridCol w:w="850"/>
                          <w:gridCol w:w="796"/>
                          <w:gridCol w:w="940"/>
                          <w:gridCol w:w="845"/>
                          <w:gridCol w:w="851"/>
                          <w:gridCol w:w="698"/>
                          <w:gridCol w:w="2826"/>
                          <w:gridCol w:w="501"/>
                          <w:gridCol w:w="764"/>
                          <w:gridCol w:w="545"/>
                          <w:gridCol w:w="1129"/>
                          <w:gridCol w:w="840"/>
                        </w:tblGrid>
                        <w:tr>
                          <w:trPr/>
                          <w:tc>
                            <w:tcPr>
                              <w:tcW w:w="23383" w:type="dxa"/>
                              <w:gridSpan w:val="24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МЕС_К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РАЗДЕЛ II "Показатели с учетом финансово-хозяйственной деятельности учреждений за счет всех источников финансирования"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383" w:type="dxa"/>
                              <w:gridSpan w:val="24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МЕС_К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i/>
                                  <w:color w:val="000000"/>
                                  <w:sz w:val="16"/>
                                </w:rPr>
                                <w:t>(по состоянию на 1 апреля, 1 июля, 1 октября текущего финансового года и 1 января года, следующего за отчетным)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49" w:type="dxa"/>
                              <w:gridSpan w:val="20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01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012"/>
                              </w:tblGrid>
                              <w:tr>
                                <w:trPr>
                                  <w:trHeight w:val="480" w:hRule="exact"/>
                                </w:trPr>
                                <w:tc>
                                  <w:tcPr>
                                    <w:tcW w:w="1901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Запланирова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д расхода по классификации расходов бюджет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4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7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225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8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2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64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4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74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7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8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7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д расхода по классификации расходов бюджетов</w:t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нсолидированный бюджет субъекта Российской Федерации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раздел    (подраздел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4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3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4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ид расх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tbl>
                              <w:tblPr>
                                <w:tblW w:w="8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раздел    (подраздел)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ид расхода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7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8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3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3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3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4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4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86" w:type="dxa"/>
                        <w:tcBorders/>
                      </w:tcPr>
                      <w:tbl>
                        <w:tblPr>
                          <w:tblW w:w="1660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66"/>
                          <w:gridCol w:w="748"/>
                          <w:gridCol w:w="1056"/>
                          <w:gridCol w:w="792"/>
                          <w:gridCol w:w="1078"/>
                          <w:gridCol w:w="812"/>
                          <w:gridCol w:w="1108"/>
                          <w:gridCol w:w="786"/>
                          <w:gridCol w:w="1050"/>
                          <w:gridCol w:w="830"/>
                          <w:gridCol w:w="1066"/>
                          <w:gridCol w:w="740"/>
                          <w:gridCol w:w="1050"/>
                          <w:gridCol w:w="732"/>
                          <w:gridCol w:w="995"/>
                          <w:gridCol w:w="824"/>
                          <w:gridCol w:w="1014"/>
                          <w:gridCol w:w="854"/>
                        </w:tblGrid>
                        <w:tr>
                          <w:trPr>
                            <w:trHeight w:val="388" w:hRule="atLeast"/>
                          </w:trPr>
                          <w:tc>
                            <w:tcPr>
                              <w:tcW w:w="16601" w:type="dxa"/>
                              <w:gridSpan w:val="18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5" w:hRule="atLeast"/>
                          </w:trPr>
                          <w:tc>
                            <w:tcPr>
                              <w:tcW w:w="16601" w:type="dxa"/>
                              <w:gridSpan w:val="18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80" w:hRule="atLeast"/>
                          </w:trPr>
                          <w:tc>
                            <w:tcPr>
                              <w:tcW w:w="16601" w:type="dxa"/>
                              <w:gridSpan w:val="18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1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184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6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68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86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8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78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81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5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6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7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8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1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2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17452"/>
        <w:gridCol w:w="14122"/>
      </w:tblGrid>
      <w:tr>
        <w:trPr>
          <w:trHeight w:val="241" w:hRule="atLeast"/>
        </w:trPr>
        <w:tc>
          <w:tcPr>
            <w:tcW w:w="1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4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1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452" w:type="dxa"/>
            <w:tcBorders/>
          </w:tcPr>
          <w:tbl>
            <w:tblPr>
              <w:tblW w:w="17452" w:type="dxa"/>
              <w:jc w:val="left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6694"/>
              <w:gridCol w:w="4278"/>
              <w:gridCol w:w="6480"/>
            </w:tblGrid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уководитель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Бух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укФЭС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укУпр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" ___" ________________________ 20__ г.</w:t>
                  </w:r>
                </w:p>
              </w:tc>
              <w:tc>
                <w:tcPr>
                  <w:tcW w:w="427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FFFFFF"/>
                    </w:rPr>
                  </w:pPr>
                  <w:r>
                    <w:rPr>
                      <w:rFonts w:eastAsia="Arial" w:cs="Arial" w:ascii="Arial" w:hAnsi="Arial"/>
                      <w:color w:val="FFFFFF"/>
                    </w:rPr>
                    <w:t>2d1d4fc4-162f-492e-82b9-facc4a79461f</w:t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* Для показателей Раздела II читать наименование "Запланировано"</w:t>
                  </w:r>
                </w:p>
              </w:tc>
              <w:tc>
                <w:tcPr>
                  <w:tcW w:w="427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4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1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31680" w:h="16838"/>
      <w:pgMar w:left="283" w:right="113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6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084"/>
      <w:gridCol w:w="4981"/>
      <w:gridCol w:w="18615"/>
    </w:tblGrid>
    <w:tr>
      <w:trPr/>
      <w:tc>
        <w:tcPr>
          <w:tcW w:w="808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98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6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808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981" w:type="dxa"/>
          <w:tcBorders/>
        </w:tcPr>
        <w:tbl>
          <w:tblPr>
            <w:tblW w:w="498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4981"/>
          </w:tblGrid>
          <w:tr>
            <w:trPr>
              <w:trHeight w:val="269" w:hRule="atLeast"/>
            </w:trPr>
            <w:tc>
              <w:tcPr>
                <w:tcW w:w="4981" w:type="dxa"/>
                <w:tcBorders/>
                <w:vAlign w:val="bottom"/>
              </w:tcPr>
              <w:p>
                <w:pPr>
                  <w:pStyle w:val="Normal"/>
                  <w:jc w:val="right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Форма 0503387, стр. 1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86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808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98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6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0:14:00Z</dcterms:created>
  <dc:creator>Обиденая Лидия Петровна Финтех ©</dc:creator>
  <dc:description/>
  <dc:language>en-US</dc:language>
  <cp:lastModifiedBy>Драчевская</cp:lastModifiedBy>
  <dcterms:modified xsi:type="dcterms:W3CDTF">2022-11-02T10:14:00Z</dcterms:modified>
  <cp:revision>2</cp:revision>
  <dc:subject/>
  <dc:title/>
</cp:coreProperties>
</file>