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ию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146 236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146 236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06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2A255195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25519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0 000,16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0 000,16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46 236,0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46 236,0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46 236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культур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осударственная поддержка муниципальных учреждений культуры, находящихся на территории сельских поселений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54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801 0000055195 244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0 07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6 16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Заместитель начальника УКИБ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консультант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12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10:12:00Z</dcterms:modified>
  <cp:revision>2</cp:revision>
  <dc:subject/>
  <dc:title/>
</cp:coreProperties>
</file>