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5"/>
        <w:gridCol w:w="2046"/>
        <w:gridCol w:w="10105"/>
        <w:gridCol w:w="14"/>
        <w:gridCol w:w="9"/>
      </w:tblGrid>
      <w:tr>
        <w:trPr>
          <w:trHeight w:val="307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30" w:type="dxa"/>
            <w:gridSpan w:val="4"/>
            <w:tcBorders/>
          </w:tcPr>
          <w:tbl>
            <w:tblPr>
              <w:tblW w:w="2372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95"/>
              <w:gridCol w:w="16815"/>
              <w:gridCol w:w="2503"/>
              <w:gridCol w:w="1308"/>
            </w:tblGrid>
            <w:tr>
              <w:trPr>
                <w:trHeight w:val="188" w:hRule="atLeast"/>
              </w:trPr>
              <w:tc>
                <w:tcPr>
                  <w:tcW w:w="30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86" w:hRule="exact"/>
                    </w:trPr>
                    <w:tc>
                      <w:tcPr>
                        <w:tcW w:w="1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9910" w:type="dxa"/>
                  <w:gridSpan w:val="2"/>
                  <w:tcBorders/>
                  <w:vAlign w:val="center"/>
                </w:tcPr>
                <w:tbl>
                  <w:tblPr>
                    <w:tblW w:w="1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32"/>
                  </w:tblGrid>
                  <w:tr>
                    <w:trPr>
                      <w:trHeight w:val="212" w:hRule="exact"/>
                    </w:trPr>
                    <w:tc>
                      <w:tcPr>
                        <w:tcW w:w="19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8"/>
                          </w:rPr>
                          <w:t>КОНСОЛИДИРОВАННЫЙ  ОТЧЕТ О ДВИЖЕНИИ  ДЕНЕЖНЫХ  СРЕДСТ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212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212" w:hRule="exact"/>
                    </w:trPr>
                    <w:tc>
                      <w:tcPr>
                        <w:tcW w:w="1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9910" w:type="dxa"/>
                  <w:gridSpan w:val="2"/>
                  <w:tcBorders/>
                  <w:vAlign w:val="bottom"/>
                </w:tcPr>
                <w:tbl>
                  <w:tblPr>
                    <w:tblW w:w="1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32"/>
                  </w:tblGrid>
                  <w:tr>
                    <w:trPr>
                      <w:trHeight w:val="189" w:hRule="exact"/>
                    </w:trPr>
                    <w:tc>
                      <w:tcPr>
                        <w:tcW w:w="198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4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4"/>
                  </w:tblGrid>
                  <w:tr>
                    <w:trPr>
                      <w:trHeight w:val="269" w:hRule="exact"/>
                    </w:trPr>
                    <w:tc>
                      <w:tcPr>
                        <w:tcW w:w="24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89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Б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298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u w:val="single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298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298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54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154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54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42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ериодичность:  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tbl>
                  <w:tblPr>
                    <w:tblW w:w="16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7"/>
                  </w:tblGrid>
                  <w:tr>
                    <w:trPr>
                      <w:trHeight w:val="142" w:hRule="exact"/>
                    </w:trPr>
                    <w:tc>
                      <w:tcPr>
                        <w:tcW w:w="1673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FFFFFF"/>
                          </w:rPr>
                          <w:t>01.06.2022 0:00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58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158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58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tbl>
            <w:tblPr>
              <w:tblW w:w="2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6"/>
            </w:tblGrid>
            <w:tr>
              <w:trPr>
                <w:trHeight w:val="239" w:hRule="exact"/>
              </w:trPr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1. ПОСТУП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6" w:type="dxa"/>
            <w:gridSpan w:val="3"/>
            <w:tcBorders/>
          </w:tcPr>
          <w:tbl>
            <w:tblPr>
              <w:tblW w:w="236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561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1"/>
              <w:gridCol w:w="1301"/>
            </w:tblGrid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3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1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08 936,52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08 936,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08 936,5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по текущим операциям — всего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08 936,52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08 936,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08 936,5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по 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1 491,52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1 491,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1 491,5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     по налогам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1 491,52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1 491,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1 491,52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2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1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безвозмездным денежным поступлениям текущего характе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7 445,00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7 445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7 445,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по поступлениям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7 445,00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7 445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7 445,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0"/>
              <w:gridCol w:w="1301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от инвестиционных операций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от реализации не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основных сред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материаль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произведен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ценных бумаг, кроме 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3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0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иных финансовых актив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от финансовых операций - всего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от осуществления заимствований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внутренние привлеченные заимствова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нешние привлеченные заимствова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8"/>
        <w:gridCol w:w="1715"/>
        <w:gridCol w:w="10214"/>
        <w:gridCol w:w="23"/>
      </w:tblGrid>
      <w:tr>
        <w:trPr>
          <w:trHeight w:val="57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tbl>
            <w:tblPr>
              <w:tblW w:w="17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5"/>
            </w:tblGrid>
            <w:tr>
              <w:trPr>
                <w:trHeight w:val="285" w:hRule="exact"/>
              </w:trPr>
              <w:tc>
                <w:tcPr>
                  <w:tcW w:w="17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2. ВЫБЫТ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7" w:type="dxa"/>
            <w:gridSpan w:val="3"/>
            <w:tcBorders/>
          </w:tcPr>
          <w:tbl>
            <w:tblPr>
              <w:tblW w:w="2369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3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19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40 160,5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40 160,5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40 160,5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текущим операциям — всего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725 639,5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725 639,5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725 639,5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за счет оплаты труда и начислений на выплаты по оплате труда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17 247,28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17 247,28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17 247,28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за счет заработной платы 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43 371,4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43 371,4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43 371,41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начислений на выплаты по оплате труд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3 875,87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3 875,87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3 875,8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оплаты работ,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4 397,5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4 397,5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4 397,5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услуг связи 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43,7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43,7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43,7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транспортных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6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6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6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коммунальных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 059,0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 059,0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 059,0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работ, услуг по содержанию имуществ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59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59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59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работ,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9 804,7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9 804,7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9 804,7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ого обеспече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особий по социальной помощи населению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расход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0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0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0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уплаты налогов, пошлин и сбор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штрафов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0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0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0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текущего характера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иобретения товаров и материальных запас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оительных материал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инвестиционным операциям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4 521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4 521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4 521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на приобретение нефинансовых активов: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4 521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4 521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4 521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основных сред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3 072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3 072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3 072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запасов (материалов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 приобретение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ценных бумаг, кроме 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ных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финансовым операциям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6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на погашение государственного (муниципального)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по внутренним привлеченным заимствова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внешним привлеченным заимствова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9"/>
        <w:gridCol w:w="3296"/>
        <w:gridCol w:w="9253"/>
        <w:gridCol w:w="23"/>
      </w:tblGrid>
      <w:tr>
        <w:trPr>
          <w:trHeight w:val="79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6"/>
            </w:tblGrid>
            <w:tr>
              <w:trPr>
                <w:trHeight w:val="240" w:hRule="exact"/>
              </w:trPr>
              <w:tc>
                <w:tcPr>
                  <w:tcW w:w="3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3. ИЗМЕНЕНИЕ ОСТАТКОВ СРЕДСТ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8" w:type="dxa"/>
            <w:gridSpan w:val="3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560"/>
              <w:gridCol w:w="532"/>
              <w:gridCol w:w="1569"/>
              <w:gridCol w:w="1298"/>
              <w:gridCol w:w="1421"/>
              <w:gridCol w:w="1149"/>
              <w:gridCol w:w="1246"/>
              <w:gridCol w:w="1163"/>
              <w:gridCol w:w="1181"/>
              <w:gridCol w:w="1176"/>
              <w:gridCol w:w="1251"/>
              <w:gridCol w:w="1114"/>
              <w:gridCol w:w="1292"/>
              <w:gridCol w:w="1216"/>
              <w:gridCol w:w="1163"/>
              <w:gridCol w:w="1299"/>
            </w:tblGrid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3"/>
                  </w:tblGrid>
                  <w:tr>
                    <w:trPr>
                      <w:trHeight w:val="2200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00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"/>
                  </w:tblGrid>
                  <w:tr>
                    <w:trPr>
                      <w:trHeight w:val="2200" w:hRule="exact"/>
                    </w:trPr>
                    <w:tc>
                      <w:tcPr>
                        <w:tcW w:w="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2"/>
                  </w:tblGrid>
                  <w:tr>
                    <w:trPr>
                      <w:trHeight w:val="2200" w:hRule="exact"/>
                    </w:trPr>
                    <w:tc>
                      <w:tcPr>
                        <w:tcW w:w="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200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3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1"/>
                  </w:tblGrid>
                  <w:tr>
                    <w:trPr>
                      <w:trHeight w:val="318" w:hRule="exact"/>
                    </w:trPr>
                    <w:tc>
                      <w:tcPr>
                        <w:tcW w:w="5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"/>
                  </w:tblGrid>
                  <w:tr>
                    <w:trPr>
                      <w:trHeight w:val="318" w:hRule="exact"/>
                    </w:trPr>
                    <w:tc>
                      <w:tcPr>
                        <w:tcW w:w="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2"/>
                  </w:tblGrid>
                  <w:tr>
                    <w:trPr>
                      <w:trHeight w:val="318" w:hRule="exact"/>
                    </w:trPr>
                    <w:tc>
                      <w:tcPr>
                        <w:tcW w:w="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318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18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318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318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18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3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318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318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 - всего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224,0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224,0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224,01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 — всего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224,0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224,0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224,01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за счет увеличения денежных средств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1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616 744,77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616 744,77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616 744,77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меньшения денежных средств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2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47 968,78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47 968,78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47 968,78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курсовой разницы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3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10722"/>
        <w:gridCol w:w="4259"/>
        <w:gridCol w:w="2526"/>
        <w:gridCol w:w="6094"/>
        <w:gridCol w:w="23"/>
      </w:tblGrid>
      <w:tr>
        <w:trPr>
          <w:trHeight w:val="62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4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9"/>
            </w:tblGrid>
            <w:tr>
              <w:trPr>
                <w:trHeight w:val="315" w:hRule="exact"/>
              </w:trPr>
              <w:tc>
                <w:tcPr>
                  <w:tcW w:w="4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4. АНАЛИТИЧЕСКАЯ ИНФОРМАЦИЯ ПО ВЫБЫТИ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7" w:type="dxa"/>
            <w:gridSpan w:val="5"/>
            <w:tcBorders/>
          </w:tcPr>
          <w:tbl>
            <w:tblPr>
              <w:tblW w:w="2369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5"/>
              <w:gridCol w:w="690"/>
              <w:gridCol w:w="669"/>
              <w:gridCol w:w="1097"/>
              <w:gridCol w:w="1569"/>
              <w:gridCol w:w="1298"/>
              <w:gridCol w:w="1421"/>
              <w:gridCol w:w="1149"/>
              <w:gridCol w:w="1246"/>
              <w:gridCol w:w="1151"/>
              <w:gridCol w:w="1183"/>
              <w:gridCol w:w="1183"/>
              <w:gridCol w:w="1240"/>
              <w:gridCol w:w="1119"/>
              <w:gridCol w:w="1295"/>
              <w:gridCol w:w="1217"/>
              <w:gridCol w:w="1162"/>
              <w:gridCol w:w="1295"/>
            </w:tblGrid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3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98"/>
                  </w:tblGrid>
                  <w:tr>
                    <w:trPr>
                      <w:trHeight w:val="1582" w:hRule="exact"/>
                    </w:trPr>
                    <w:tc>
                      <w:tcPr>
                        <w:tcW w:w="3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2" w:hRule="exact"/>
                    </w:trPr>
                    <w:tc>
                      <w:tcPr>
                        <w:tcW w:w="3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0"/>
                  </w:tblGrid>
                  <w:tr>
                    <w:trPr>
                      <w:trHeight w:val="1582" w:hRule="exact"/>
                    </w:trPr>
                    <w:tc>
                      <w:tcPr>
                        <w:tcW w:w="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"/>
                  </w:tblGrid>
                  <w:tr>
                    <w:trPr>
                      <w:trHeight w:val="1582" w:hRule="exact"/>
                    </w:trPr>
                    <w:tc>
                      <w:tcPr>
                        <w:tcW w:w="6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Код по БК раздела, подраздела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158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158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4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76"/>
                  </w:tblGrid>
                  <w:tr>
                    <w:trPr>
                      <w:trHeight w:val="318" w:hRule="exact"/>
                    </w:trPr>
                    <w:tc>
                      <w:tcPr>
                        <w:tcW w:w="3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0"/>
                  </w:tblGrid>
                  <w:tr>
                    <w:trPr>
                      <w:trHeight w:val="318" w:hRule="exact"/>
                    </w:trPr>
                    <w:tc>
                      <w:tcPr>
                        <w:tcW w:w="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"/>
                  </w:tblGrid>
                  <w:tr>
                    <w:trPr>
                      <w:trHeight w:val="318" w:hRule="exact"/>
                    </w:trPr>
                    <w:tc>
                      <w:tcPr>
                        <w:tcW w:w="6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318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18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318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318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318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Расходы - всего</w:t>
                    <w:br/>
                    <w:t xml:space="preserve">в том числе: 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840 160,5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840 160,5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840 160,5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6 557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6 557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6 557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3 491,4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3 491,4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3 491,41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74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74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74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3 249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3 249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3 249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6 597,87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6 597,87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6 597,8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162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162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162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116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116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116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43,7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43,7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43,7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6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6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6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513,9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513,9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513,92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545,1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545,1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545,1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59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59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59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988,4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988,4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988,42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18,56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18,5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18,5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 390,77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 390,77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 390,7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1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0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0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0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 007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 007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 007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нсионное обеспечение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 994,72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0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0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0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3 072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3 072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3 072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49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Операции с денежными обеспечениями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07" w:type="dxa"/>
            <w:gridSpan w:val="3"/>
            <w:tcBorders/>
          </w:tcPr>
          <w:tbl>
            <w:tblPr>
              <w:tblW w:w="17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967"/>
              <w:gridCol w:w="3954"/>
              <w:gridCol w:w="4956"/>
              <w:gridCol w:w="3630"/>
            </w:tblGrid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Руководитель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 (руководитель централизованной бухгалтерии)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сполнитель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tbl>
                  <w:tblPr>
                    <w:tblW w:w="4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87"/>
                  </w:tblGrid>
                  <w:tr>
                    <w:trPr>
                      <w:trHeight w:val="159" w:hRule="exact"/>
                    </w:trPr>
                    <w:tc>
                      <w:tcPr>
                        <w:tcW w:w="48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"   ______ "  ________________________  20  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2"/>
      </w:tblGrid>
      <w:tr>
        <w:trPr>
          <w:trHeight w:val="922" w:hRule="atLeast"/>
        </w:trPr>
        <w:tc>
          <w:tcPr>
            <w:tcW w:w="237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8" w:right="2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1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10:11:00Z</dcterms:modified>
  <cp:revision>2</cp:revision>
  <dc:subject/>
  <dc:title/>
</cp:coreProperties>
</file>