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6697"/>
      </w:tblGrid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69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697" w:type="dxa"/>
            <w:tcBorders/>
          </w:tcPr>
          <w:tbl>
            <w:tblPr>
              <w:tblW w:w="16703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4459"/>
              <w:gridCol w:w="3124"/>
              <w:gridCol w:w="6520"/>
              <w:gridCol w:w="1300"/>
              <w:gridCol w:w="1300"/>
            </w:tblGrid>
            <w:tr>
              <w:trPr>
                <w:trHeight w:val="488" w:hRule="atLeast"/>
              </w:trPr>
              <w:tc>
                <w:tcPr>
                  <w:tcW w:w="16703" w:type="dxa"/>
                  <w:gridSpan w:val="5"/>
                  <w:tcBorders/>
                  <w:vAlign w:val="center"/>
                </w:tcPr>
                <w:tbl>
                  <w:tblPr>
                    <w:tblW w:w="166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624"/>
                  </w:tblGrid>
                  <w:tr>
                    <w:trPr>
                      <w:trHeight w:val="486" w:hRule="exact"/>
                    </w:trPr>
                    <w:tc>
                      <w:tcPr>
                        <w:tcW w:w="16624" w:type="dxa"/>
                        <w:tcBorders/>
                        <w:vAlign w:val="center"/>
                      </w:tcPr>
                      <w:tbl>
                        <w:tblPr>
                          <w:tblW w:w="16161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44"/>
                          <w:gridCol w:w="264"/>
                          <w:gridCol w:w="266"/>
                          <w:gridCol w:w="1949"/>
                          <w:gridCol w:w="94"/>
                          <w:gridCol w:w="1197"/>
                          <w:gridCol w:w="1112"/>
                          <w:gridCol w:w="179"/>
                          <w:gridCol w:w="1294"/>
                          <w:gridCol w:w="835"/>
                          <w:gridCol w:w="1760"/>
                          <w:gridCol w:w="549"/>
                          <w:gridCol w:w="745"/>
                          <w:gridCol w:w="1291"/>
                          <w:gridCol w:w="273"/>
                          <w:gridCol w:w="1018"/>
                          <w:gridCol w:w="1291"/>
                        </w:tblGrid>
                        <w:tr>
                          <w:trPr>
                            <w:trHeight w:val="306" w:hRule="atLeast"/>
                          </w:trPr>
                          <w:tc>
                            <w:tcPr>
                              <w:tcW w:w="20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421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ОТЧЕТ О БЮДЖЕТНЫХ ОБЯЗАТЕЛЬСТВАХ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82" w:type="dxa"/>
                              <w:gridSpan w:val="4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83" w:type="dxa"/>
                              <w:gridSpan w:val="5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82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44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gridSpan w:val="2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95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08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8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08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8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08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8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08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8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08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8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>на 01 июля 2022 г.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6703" w:type="dxa"/>
                  <w:gridSpan w:val="5"/>
                  <w:tcBorders/>
                  <w:vAlign w:val="center"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72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4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88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88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2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459" w:type="dxa"/>
                  <w:tcBorders/>
                </w:tcPr>
                <w:tbl>
                  <w:tblPr>
                    <w:tblW w:w="75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03"/>
                  </w:tblGrid>
                  <w:tr>
                    <w:trPr>
                      <w:trHeight w:val="220" w:hRule="exact"/>
                    </w:trPr>
                    <w:tc>
                      <w:tcPr>
                        <w:tcW w:w="750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ый распорядитель, распорядитель,получатель бюджетных средств,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2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2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20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20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7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7583" w:type="dxa"/>
                  <w:gridSpan w:val="2"/>
                  <w:tcBorders/>
                </w:tcPr>
                <w:tbl>
                  <w:tblPr>
                    <w:tblW w:w="75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03"/>
                  </w:tblGrid>
                  <w:tr>
                    <w:trPr>
                      <w:trHeight w:val="238" w:hRule="exact"/>
                    </w:trPr>
                    <w:tc>
                      <w:tcPr>
                        <w:tcW w:w="750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ый администратор,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5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38" w:hRule="exact"/>
                    </w:trPr>
                    <w:tc>
                      <w:tcPr>
                        <w:tcW w:w="12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БС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583" w:type="dxa"/>
                  <w:gridSpan w:val="2"/>
                  <w:tcBorders/>
                </w:tcPr>
                <w:tbl>
                  <w:tblPr>
                    <w:tblW w:w="75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03"/>
                  </w:tblGrid>
                  <w:tr>
                    <w:trPr>
                      <w:trHeight w:val="248" w:hRule="exact"/>
                    </w:trPr>
                    <w:tc>
                      <w:tcPr>
                        <w:tcW w:w="750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дминистратор источников финансир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5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48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48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418104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583" w:type="dxa"/>
                  <w:gridSpan w:val="2"/>
                  <w:tcBorders/>
                </w:tcPr>
                <w:tbl>
                  <w:tblPr>
                    <w:tblW w:w="43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79"/>
                  </w:tblGrid>
                  <w:tr>
                    <w:trPr>
                      <w:trHeight w:val="248" w:hRule="exact"/>
                    </w:trPr>
                    <w:tc>
                      <w:tcPr>
                        <w:tcW w:w="437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дефици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5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Верхнерогозецкого сельсовета Советского района Курской области</w:t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48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а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4459" w:type="dxa"/>
                  <w:tcBorders/>
                </w:tcPr>
                <w:tbl>
                  <w:tblPr>
                    <w:tblW w:w="43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79"/>
                  </w:tblGrid>
                  <w:tr>
                    <w:trPr>
                      <w:trHeight w:val="230" w:hRule="exact"/>
                    </w:trPr>
                    <w:tc>
                      <w:tcPr>
                        <w:tcW w:w="437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4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30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30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364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4459" w:type="dxa"/>
                  <w:tcBorders/>
                </w:tcPr>
                <w:tbl>
                  <w:tblPr>
                    <w:tblW w:w="43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79"/>
                  </w:tblGrid>
                  <w:tr>
                    <w:trPr>
                      <w:trHeight w:val="340" w:hRule="exact"/>
                    </w:trPr>
                    <w:tc>
                      <w:tcPr>
                        <w:tcW w:w="437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месячная,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4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tbl>
                  <w:tblPr>
                    <w:tblW w:w="95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564"/>
                  </w:tblGrid>
                  <w:tr>
                    <w:trPr>
                      <w:trHeight w:val="340" w:hRule="exact"/>
                    </w:trPr>
                    <w:tc>
                      <w:tcPr>
                        <w:tcW w:w="95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Квартальн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4459" w:type="dxa"/>
                  <w:tcBorders/>
                </w:tcPr>
                <w:tbl>
                  <w:tblPr>
                    <w:tblW w:w="43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79"/>
                  </w:tblGrid>
                  <w:tr>
                    <w:trPr>
                      <w:trHeight w:val="284" w:hRule="exact"/>
                    </w:trPr>
                    <w:tc>
                      <w:tcPr>
                        <w:tcW w:w="437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84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84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44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103" w:type="dxa"/>
                  <w:gridSpan w:val="3"/>
                  <w:tcBorders/>
                </w:tcPr>
                <w:tbl>
                  <w:tblPr>
                    <w:tblW w:w="167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179"/>
                    <w:gridCol w:w="524"/>
                  </w:tblGrid>
                  <w:tr>
                    <w:trPr>
                      <w:trHeight w:val="68" w:hRule="atLeast"/>
                    </w:trPr>
                    <w:tc>
                      <w:tcPr>
                        <w:tcW w:w="1617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6179" w:type="dxa"/>
                        <w:tcBorders/>
                      </w:tcPr>
                      <w:tbl>
                        <w:tblPr>
                          <w:tblW w:w="16161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44"/>
                          <w:gridCol w:w="530"/>
                          <w:gridCol w:w="1949"/>
                          <w:gridCol w:w="1291"/>
                          <w:gridCol w:w="1291"/>
                          <w:gridCol w:w="1294"/>
                          <w:gridCol w:w="1304"/>
                          <w:gridCol w:w="1291"/>
                          <w:gridCol w:w="1294"/>
                          <w:gridCol w:w="1291"/>
                          <w:gridCol w:w="1291"/>
                          <w:gridCol w:w="1291"/>
                        </w:tblGrid>
                        <w:tr>
                          <w:trPr>
                            <w:trHeight w:val="306" w:hRule="atLeast"/>
                          </w:trPr>
                          <w:tc>
                            <w:tcPr>
                              <w:tcW w:w="20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8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543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2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о (доведено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83" w:type="dxa"/>
                              <w:gridSpan w:val="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1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144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51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Обязательств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8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543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2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 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44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0"/>
                              </w:tblGrid>
                              <w:tr>
                                <w:trPr>
                                  <w:trHeight w:val="432" w:hRule="exact"/>
                                </w:trPr>
                                <w:tc>
                                  <w:tcPr>
                                    <w:tcW w:w="19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95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нятые бюджетные обязательства</w:t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4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0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005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20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0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9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ых ассигнова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лимитов бюджетных обязательст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инимаемые обязательства </w:t>
                              </w:r>
                            </w:p>
                          </w:tc>
                          <w:tc>
                            <w:tcPr>
                              <w:tcW w:w="13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5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6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все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з них с применением конкурентных способ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5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денежные обязательств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 денежных обязательст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принятых бюджетных обязательст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принятых денежных обязательст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92" w:hRule="atLeast"/>
                          </w:trPr>
                          <w:tc>
                            <w:tcPr>
                              <w:tcW w:w="2044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0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005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20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60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3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0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9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2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5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4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5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6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5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64" w:hRule="atLeast"/>
                          </w:trPr>
                          <w:tc>
                            <w:tcPr>
                              <w:tcW w:w="20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.Бюджетные обязательства текущего (отчетного) финансового года по расходам, всего:</w:t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</w:t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11A255195 244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67" w:hRule="atLeast"/>
              </w:trPr>
              <w:tc>
                <w:tcPr>
                  <w:tcW w:w="16703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67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179"/>
                    <w:gridCol w:w="524"/>
                  </w:tblGrid>
                  <w:tr>
                    <w:trPr/>
                    <w:tc>
                      <w:tcPr>
                        <w:tcW w:w="16179" w:type="dxa"/>
                        <w:tcBorders/>
                      </w:tcPr>
                      <w:tbl>
                        <w:tblPr>
                          <w:tblW w:w="16161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080"/>
                          <w:gridCol w:w="401"/>
                          <w:gridCol w:w="1978"/>
                          <w:gridCol w:w="1299"/>
                          <w:gridCol w:w="1298"/>
                          <w:gridCol w:w="1298"/>
                          <w:gridCol w:w="1317"/>
                          <w:gridCol w:w="1298"/>
                          <w:gridCol w:w="1298"/>
                          <w:gridCol w:w="1298"/>
                          <w:gridCol w:w="1298"/>
                          <w:gridCol w:w="1298"/>
                        </w:tblGrid>
                        <w:tr>
                          <w:trPr>
                            <w:trHeight w:val="981" w:hRule="atLeast"/>
                          </w:trPr>
                          <w:tc>
                            <w:tcPr>
                              <w:tcW w:w="20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.Бюджетные обязательства текущего (отчетного)финансового года по выплатам источников финансирования дефицита бюджета,всего:</w:t>
                              </w:r>
                            </w:p>
                          </w:tc>
                          <w:tc>
                            <w:tcPr>
                              <w:tcW w:w="4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0</w:t>
                              </w:r>
                            </w:p>
                          </w:tc>
                          <w:tc>
                            <w:tcPr>
                              <w:tcW w:w="19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</w:t>
                              </w:r>
                            </w:p>
                          </w:tc>
                          <w:tc>
                            <w:tcPr>
                              <w:tcW w:w="4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16703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67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"/>
                    <w:gridCol w:w="16180"/>
                    <w:gridCol w:w="494"/>
                  </w:tblGrid>
                  <w:tr>
                    <w:trPr/>
                    <w:tc>
                      <w:tcPr>
                        <w:tcW w:w="2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180" w:type="dxa"/>
                        <w:tcBorders/>
                      </w:tcPr>
                      <w:tbl>
                        <w:tblPr>
                          <w:tblW w:w="16162" w:type="dxa"/>
                          <w:jc w:val="left"/>
                          <w:tblInd w:w="1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2079"/>
                          <w:gridCol w:w="400"/>
                          <w:gridCol w:w="1977"/>
                          <w:gridCol w:w="1299"/>
                          <w:gridCol w:w="1299"/>
                          <w:gridCol w:w="1298"/>
                          <w:gridCol w:w="1318"/>
                          <w:gridCol w:w="1298"/>
                          <w:gridCol w:w="1299"/>
                          <w:gridCol w:w="1299"/>
                          <w:gridCol w:w="1298"/>
                          <w:gridCol w:w="1298"/>
                        </w:tblGrid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. Обязательства финансовых годов, следующих за текущим (отчетным) финансовым годом, всего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 по расходам, всего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:                                 очередного финансового года, всего                                в том числе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55195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11A255195 244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55195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ервого года, следующего за очередным, всего                                                                 в том числе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55195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11A255195 244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55195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торого года, следующего за очередным, всего                     в том числе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55195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11A255195 244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55195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 иные очередные года, всего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                           по иным обязательствам, всего                                            из них: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55195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11A255195 244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55195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о отложенным обязательствам, всего                    из них: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55195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11A255195 244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55195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99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того (01+03 разделы)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99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9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68" w:hRule="atLeast"/>
              </w:trPr>
              <w:tc>
                <w:tcPr>
                  <w:tcW w:w="16703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75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83"/>
                  </w:tblGrid>
                  <w:tr>
                    <w:trPr/>
                    <w:tc>
                      <w:tcPr>
                        <w:tcW w:w="758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уководитель</w:t>
                        </w:r>
                      </w:p>
                    </w:tc>
                  </w:tr>
                  <w:tr>
                    <w:trPr>
                      <w:trHeight w:val="480" w:hRule="atLeast"/>
                    </w:trPr>
                    <w:tc>
                      <w:tcPr>
                        <w:tcW w:w="7583" w:type="dxa"/>
                        <w:tcBorders/>
                      </w:tcPr>
                      <w:tbl>
                        <w:tblPr>
                          <w:tblW w:w="7582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03"/>
                          <w:gridCol w:w="1979"/>
                          <w:gridCol w:w="2600"/>
                        </w:tblGrid>
                        <w:tr>
                          <w:trPr/>
                          <w:tc>
                            <w:tcPr>
                              <w:tcW w:w="300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03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1979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одпись</w:t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86" w:hRule="atLeast"/>
              </w:trPr>
              <w:tc>
                <w:tcPr>
                  <w:tcW w:w="758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91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060"/>
                    <w:gridCol w:w="2060"/>
                  </w:tblGrid>
                  <w:tr>
                    <w:trPr/>
                    <w:tc>
                      <w:tcPr>
                        <w:tcW w:w="7060" w:type="dxa"/>
                        <w:tcBorders/>
                      </w:tcPr>
                      <w:tbl>
                        <w:tblPr>
                          <w:tblW w:w="7060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2080"/>
                          <w:gridCol w:w="2380"/>
                          <w:gridCol w:w="2600"/>
                        </w:tblGrid>
                        <w:tr>
                          <w:trPr/>
                          <w:tc>
                            <w:tcPr>
                              <w:tcW w:w="2080" w:type="dxa"/>
                              <w:tcBorders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одпись</w:t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8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одпись</w:t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120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69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7291" w:h="11906"/>
      <w:pgMar w:left="283" w:right="283" w:gutter="0" w:header="0" w:top="113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0:14:00Z</dcterms:created>
  <dc:creator>Харламов Антон Борисович Финтех ©</dc:creator>
  <dc:description/>
  <dc:language>en-US</dc:language>
  <cp:lastModifiedBy>Драчевская</cp:lastModifiedBy>
  <dcterms:modified xsi:type="dcterms:W3CDTF">2022-11-02T10:14:00Z</dcterms:modified>
  <cp:revision>2</cp:revision>
  <dc:subject/>
  <dc:title/>
</cp:coreProperties>
</file>