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06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2A255195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25519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культур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4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801 0000055195 244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5 0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 08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Заместитель начальника УКИБ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консультант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6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26:00Z</dcterms:modified>
  <cp:revision>2</cp:revision>
  <dc:subject/>
  <dc:title/>
</cp:coreProperties>
</file>