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апре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48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42 0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42 0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8 14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8 14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8 14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8 14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1 30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1 30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07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07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07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07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8 39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8 39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551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551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 3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 3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 3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 3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 3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 3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3 883,9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3 883,9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70,7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70,7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70,7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70,7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70,7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70,7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7 204,1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7 204,1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01,8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01,8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01,8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01,8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1 702,3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1 702,3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2 426,7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2 426,7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2 426,7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2 426,7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275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275,5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275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275,5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471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91 58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91 58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5 33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5 3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656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656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89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89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067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06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68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6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1,0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1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03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08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7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7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1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95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95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 997,4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 997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5519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A25519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5519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6 871,7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6 871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9 55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9 55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 550,9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 550,9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45 542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45 542,7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45 542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45 542,7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45 542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45 542,7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45 542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45 542,7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45 542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945 542,7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5 093,7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5 093,7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5 093,7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5 093,7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5 093,7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5 093,7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5 093,7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5 093,7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5 093,7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5 093,7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31:00Z</dcterms:created>
  <dc:creator>Семизарова Светлана Николаевна Финтех ©</dc:creator>
  <dc:description/>
  <dc:language>en-US</dc:language>
  <cp:lastModifiedBy>Драчевская</cp:lastModifiedBy>
  <dcterms:modified xsi:type="dcterms:W3CDTF">2022-11-02T09:31:00Z</dcterms:modified>
  <cp:revision>2</cp:revision>
  <dc:subject/>
  <dc:title/>
</cp:coreProperties>
</file>