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1648"/>
      </w:tblGrid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4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2708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2708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01 апреля 2022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.04.202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Администрация Верхнерогозецкого сельсовета Советского района Курской област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18104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63641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58 96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58 96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68 41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7 86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7 86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22 2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5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6 3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6 3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42 14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 0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5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 0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5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 0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76 87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566 878,19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566 878,19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21 27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774 44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13 29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5 607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5 607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2 53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2 53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3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3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68 41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22 2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42 14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76 87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21 27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774 44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13 29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3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3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1635"/>
      </w:tblGrid>
      <w:tr>
        <w:trPr>
          <w:trHeight w:val="105" w:hRule="atLeast"/>
        </w:trPr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8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384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3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3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3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3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41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color w:val="FFFFFF"/>
                    </w:rPr>
                    <w:t>549a0421-ab11-456e-9097-4200f073c1c2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29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9:29:00Z</dcterms:modified>
  <cp:revision>2</cp:revision>
  <dc:subject/>
  <dc:title/>
</cp:coreProperties>
</file>