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05 80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2 032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063 771,0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3 883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09 895,0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70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151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70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151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7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608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8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7 204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16 454,8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501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442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501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442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1 702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72 012,6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2 42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52 370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2 426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52 370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275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642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 275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642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8 14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3 8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8 14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3 87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4 68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1 30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3 38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0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4 15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0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4 15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8 3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 3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2 08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 3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2 08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 3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2 08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55 17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1 583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 063 588,2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 33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1 37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656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343,4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6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9 961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3 639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1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6 9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000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8 987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41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81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 39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02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9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4 9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23 06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 95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8 083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 0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2 0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6 871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5 210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49 550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4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 550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99 817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13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09:13:00Z</dcterms:modified>
  <cp:revision>2</cp:revision>
  <dc:subject/>
  <dc:title/>
</cp:coreProperties>
</file>