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05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05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апрел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«Автомобильная дорога по ул. Улитовская в с. Верхние Апочки Советского района Курской области»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120134021560410002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9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75 93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«Водоснабжение д. Ефросимовка и д. Троицкое Советского района Курской области» 306626, Курская область, Советский район, д. Ефросимовка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1201340215604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1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44 33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04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68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97 406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7:00Z</dcterms:created>
  <dc:creator>Тарасова Татьяна Витальевна Финтех ©</dc:creator>
  <dc:description/>
  <dc:language>en-US</dc:language>
  <cp:lastModifiedBy>Драчевская</cp:lastModifiedBy>
  <dcterms:modified xsi:type="dcterms:W3CDTF">2022-11-02T09:17:00Z</dcterms:modified>
  <cp:revision>2</cp:revision>
  <dc:subject/>
  <dc:title/>
</cp:coreProperties>
</file>