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005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42 0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063 77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88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9 89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15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15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7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0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3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20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6 4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4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4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70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2 01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42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37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42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37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7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64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7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64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3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3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1 583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63 588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17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1 58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3 588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8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85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7 959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61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16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4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4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4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4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4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4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96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63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96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63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96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63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96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3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96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3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6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3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42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8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8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6 987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000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987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8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8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98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39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6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7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7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8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0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Государственная поддержка ведущих спортсменов и тренер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93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54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93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54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93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54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93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54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3 4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860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6 54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0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0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0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5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08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95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54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95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54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9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0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государственная поддержка лучших сельских учреждений культур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871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210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87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2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9 55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9 55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99 81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50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4 440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85 63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45 542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60 078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5 093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06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9:06:00Z</dcterms:modified>
  <cp:revision>2</cp:revision>
  <dc:subject/>
  <dc:title/>
</cp:coreProperties>
</file>