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70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708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июн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6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36 96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90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1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982 37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35 13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3 1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6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6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36 96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90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1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982 37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35 13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3 1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6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6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2e87d430-74d8-464c-86e3-ceb62168cda2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5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55:00Z</dcterms:modified>
  <cp:revision>2</cp:revision>
  <dc:subject/>
  <dc:title/>
</cp:coreProperties>
</file>