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июн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7720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772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 80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4 571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4 607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82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82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74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416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3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3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6 392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751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751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641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641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2 0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9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2 0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9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4 68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3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4 571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2 383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4 607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4 607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82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82,0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82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82,0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74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74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3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416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416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3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3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3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23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6 392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6 392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751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751,2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751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751,2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641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641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641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641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9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77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9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77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11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56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11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11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11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11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39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39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385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385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1 23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8 609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9 837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4 493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4 493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4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06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417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417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417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03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9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455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455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7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7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6 66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1 678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1 678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5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5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5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03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64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1 23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1 23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8 609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8 609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3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9 837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9 837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4 493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4 493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4 493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4 493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42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42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067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067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43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417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417,5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417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417,5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417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417,5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037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037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9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9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3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8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8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455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455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455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6 455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77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77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77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77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6 66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6 66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1 678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1 678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1 678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1 678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03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03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647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647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4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36 666,9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36 66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8 854,9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6 66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6 66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1 048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1 048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1 048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1 048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1 048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6 66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854,9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6 66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854,9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1 048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38 860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1 048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38 860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1 048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38 860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1 048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38 860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1 048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47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38 860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3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53:00Z</dcterms:modified>
  <cp:revision>2</cp:revision>
  <dc:subject/>
  <dc:title/>
</cp:coreProperties>
</file>