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00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32 3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73 4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60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9 17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2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39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32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5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04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5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04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4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27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4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27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1 238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33 934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17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1 2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3 93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0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9 20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8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9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4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4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4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4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4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90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5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17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470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26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0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4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02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4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02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4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02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4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02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3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38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0 02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4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60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43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0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9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0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9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4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35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835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8 85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8 85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60 51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854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5 136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92 320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38 86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7 45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7 715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8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48:00Z</dcterms:modified>
  <cp:revision>2</cp:revision>
  <dc:subject/>
  <dc:title/>
</cp:coreProperties>
</file>