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июн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40"/>
              <w:gridCol w:w="586"/>
              <w:gridCol w:w="875"/>
              <w:gridCol w:w="1301"/>
              <w:gridCol w:w="747"/>
              <w:gridCol w:w="1111"/>
              <w:gridCol w:w="880"/>
              <w:gridCol w:w="869"/>
              <w:gridCol w:w="1244"/>
              <w:gridCol w:w="1446"/>
              <w:gridCol w:w="1090"/>
              <w:gridCol w:w="1021"/>
              <w:gridCol w:w="1003"/>
              <w:gridCol w:w="1176"/>
            </w:tblGrid>
            <w:tr>
              <w:trPr>
                <w:trHeight w:val="473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473" w:hRule="exact"/>
                    </w:trPr>
                    <w:tc>
                      <w:tcPr>
                        <w:tcW w:w="18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1856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1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320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320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320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2"/>
                  </w:tblGrid>
                  <w:tr>
                    <w:trPr>
                      <w:trHeight w:val="320" w:hRule="exact"/>
                    </w:trPr>
                    <w:tc>
                      <w:tcPr>
                        <w:tcW w:w="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419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19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4"/>
                  </w:tblGrid>
                  <w:tr>
                    <w:trPr>
                      <w:trHeight w:val="419" w:hRule="exact"/>
                    </w:trPr>
                    <w:tc>
                      <w:tcPr>
                        <w:tcW w:w="1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391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419" w:hRule="exact"/>
                    </w:trPr>
                    <w:tc>
                      <w:tcPr>
                        <w:tcW w:w="8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55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4"/>
                  </w:tblGrid>
                  <w:tr>
                    <w:trPr>
                      <w:trHeight w:val="419" w:hRule="exact"/>
                    </w:trPr>
                    <w:tc>
                      <w:tcPr>
                        <w:tcW w:w="10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8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419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283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283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391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283" w:hRule="exact"/>
                    </w:trPr>
                    <w:tc>
                      <w:tcPr>
                        <w:tcW w:w="8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55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4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8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55195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6351,00</w:t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51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841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3"/>
              <w:gridCol w:w="880"/>
              <w:gridCol w:w="1227"/>
              <w:gridCol w:w="883"/>
              <w:gridCol w:w="1111"/>
              <w:gridCol w:w="851"/>
              <w:gridCol w:w="877"/>
              <w:gridCol w:w="1244"/>
              <w:gridCol w:w="1446"/>
              <w:gridCol w:w="1090"/>
              <w:gridCol w:w="1006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320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7"/>
                  </w:tblGrid>
                  <w:tr>
                    <w:trPr>
                      <w:trHeight w:val="320" w:hRule="exact"/>
                    </w:trPr>
                    <w:tc>
                      <w:tcPr>
                        <w:tcW w:w="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404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10873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31569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404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03295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376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10873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31569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376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03295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51175,17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93178,3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81988,03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905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905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8"/>
              <w:gridCol w:w="575"/>
              <w:gridCol w:w="880"/>
              <w:gridCol w:w="1259"/>
              <w:gridCol w:w="819"/>
              <w:gridCol w:w="1111"/>
              <w:gridCol w:w="880"/>
              <w:gridCol w:w="881"/>
              <w:gridCol w:w="1244"/>
              <w:gridCol w:w="1446"/>
              <w:gridCol w:w="1090"/>
              <w:gridCol w:w="1024"/>
              <w:gridCol w:w="1003"/>
              <w:gridCol w:w="1168"/>
            </w:tblGrid>
            <w:tr>
              <w:trPr>
                <w:trHeight w:val="47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320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"/>
                  </w:tblGrid>
                  <w:tr>
                    <w:trPr>
                      <w:trHeight w:val="320" w:hRule="exact"/>
                    </w:trPr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420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09265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420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98119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35136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10873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31569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03295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51175,17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93178,3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81988,03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905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905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391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55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8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55195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6351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51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841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9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59:00Z</dcterms:modified>
  <cp:revision>2</cp:revision>
  <dc:subject/>
  <dc:title/>
</cp:coreProperties>
</file>