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4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432 3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432 3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7 7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7 7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7 7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7 7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6 56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6 56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11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11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6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4 607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4 607,1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82,0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82,0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74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974,7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,3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,3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2 416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2 416,0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02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02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6 39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6 392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2 751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2 751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641,1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641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3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521 2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521 2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5 3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0 42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0 4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13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13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79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51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2 1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2 1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95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9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647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6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5519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 246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8 85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8 85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854,9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854,9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438 860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27 715,6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6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09:56:00Z</dcterms:modified>
  <cp:revision>2</cp:revision>
  <dc:subject/>
  <dc:title/>
</cp:coreProperties>
</file>