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н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 69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8 11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5 73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77 92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47 8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5 73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 69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8 11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н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6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50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09:50:00Z</dcterms:modified>
  <cp:revision>2</cp:revision>
  <dc:subject/>
  <dc:title/>
</cp:coreProperties>
</file>