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июн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6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123 118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123 118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Поддержка отрасли культуры (государственная поддержка лучших сельских учреждений культуры)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06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102A255195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25519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100 000,16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100 000,16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23 118,0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23 118,0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23 118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культур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осударственная поддержка муниципальных учреждений культуры, находящихся на территории сельских поселений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54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801 0000055195 244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5 03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8 08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Заместитель начальника УКИБ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консультант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52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09:52:00Z</dcterms:modified>
  <cp:revision>2</cp:revision>
  <dc:subject/>
  <dc:title/>
</cp:coreProperties>
</file>