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34"/>
        <w:gridCol w:w="3613"/>
        <w:gridCol w:w="2458"/>
        <w:gridCol w:w="23"/>
        <w:gridCol w:w="1756"/>
        <w:gridCol w:w="53"/>
      </w:tblGrid>
      <w:tr>
        <w:trPr>
          <w:trHeight w:val="24" w:hRule="atLeast"/>
        </w:trPr>
        <w:tc>
          <w:tcPr>
            <w:tcW w:w="77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61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62" w:hRule="atLeast"/>
        </w:trPr>
        <w:tc>
          <w:tcPr>
            <w:tcW w:w="77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61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vMerge w:val="restart"/>
            <w:tcBorders/>
          </w:tcPr>
          <w:tbl>
            <w:tblPr>
              <w:tblW w:w="1722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22"/>
            </w:tblGrid>
            <w:tr>
              <w:trPr>
                <w:trHeight w:val="312" w:hRule="exact"/>
              </w:trPr>
              <w:tc>
                <w:tcPr>
                  <w:tcW w:w="1722" w:type="dxa"/>
                  <w:tcBorders>
                    <w:top w:val="single" w:sz="14" w:space="0" w:color="000000"/>
                    <w:left w:val="single" w:sz="14" w:space="0" w:color="000000"/>
                    <w:bottom w:val="single" w:sz="14" w:space="0" w:color="000000"/>
                    <w:right w:val="single" w:sz="1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0503164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77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61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/>
          </w:tcPr>
          <w:tbl>
            <w:tblPr>
              <w:tblW w:w="245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58"/>
            </w:tblGrid>
            <w:tr>
              <w:trPr>
                <w:trHeight w:val="252" w:hRule="exact"/>
              </w:trPr>
              <w:tc>
                <w:tcPr>
                  <w:tcW w:w="245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Код формы по ОКУД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53" w:hRule="atLeast"/>
        </w:trPr>
        <w:tc>
          <w:tcPr>
            <w:tcW w:w="77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61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37" w:type="dxa"/>
            <w:gridSpan w:val="6"/>
            <w:tcBorders/>
          </w:tcPr>
          <w:tbl>
            <w:tblPr>
              <w:tblW w:w="15637" w:type="dxa"/>
              <w:jc w:val="left"/>
              <w:tblInd w:w="0" w:type="dxa"/>
              <w:tblLayout w:type="fixed"/>
              <w:tblCellMar>
                <w:top w:w="0" w:type="dxa"/>
                <w:left w:w="56" w:type="dxa"/>
                <w:bottom w:w="0" w:type="dxa"/>
                <w:right w:w="0" w:type="dxa"/>
              </w:tblCellMar>
            </w:tblPr>
            <w:tblGrid>
              <w:gridCol w:w="2946"/>
              <w:gridCol w:w="680"/>
              <w:gridCol w:w="1471"/>
              <w:gridCol w:w="1556"/>
              <w:gridCol w:w="1520"/>
              <w:gridCol w:w="1796"/>
              <w:gridCol w:w="1568"/>
              <w:gridCol w:w="730"/>
              <w:gridCol w:w="3370"/>
            </w:tblGrid>
            <w:tr>
              <w:trPr>
                <w:trHeight w:val="310" w:hRule="atLeast"/>
              </w:trPr>
              <w:tc>
                <w:tcPr>
                  <w:tcW w:w="15637" w:type="dxa"/>
                  <w:gridSpan w:val="9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/>
                    <w:instrText xml:space="preserve"> TC "10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Сведения об исполнении бюджета</w:t>
                  </w:r>
                </w:p>
                <w:tbl>
                  <w:tblPr>
                    <w:tblW w:w="1558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581"/>
                  </w:tblGrid>
                  <w:tr>
                    <w:trPr>
                      <w:trHeight w:val="310" w:hRule="exact"/>
                    </w:trPr>
                    <w:tc>
                      <w:tcPr>
                        <w:tcW w:w="15581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10" w:hRule="exact"/>
                    </w:trPr>
                    <w:tc>
                      <w:tcPr>
                        <w:tcW w:w="15581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8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890"/>
                  </w:tblGrid>
                  <w:tr>
                    <w:trPr>
                      <w:trHeight w:val="728" w:hRule="exact"/>
                    </w:trPr>
                    <w:tc>
                      <w:tcPr>
                        <w:tcW w:w="289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Код по бюджетной классификаци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62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23"/>
                  </w:tblGrid>
                  <w:tr>
                    <w:trPr>
                      <w:trHeight w:val="728" w:hRule="exact"/>
                    </w:trPr>
                    <w:tc>
                      <w:tcPr>
                        <w:tcW w:w="62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Код строк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Утвержденные бюджетные назначения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Доведенные бюджетные</w:t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6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63"/>
                  </w:tblGrid>
                  <w:tr>
                    <w:trPr>
                      <w:trHeight w:val="728" w:hRule="exact"/>
                    </w:trPr>
                    <w:tc>
                      <w:tcPr>
                        <w:tcW w:w="146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Исполнено, руб.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364" w:type="dxa"/>
                  <w:gridSpan w:val="2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330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307"/>
                  </w:tblGrid>
                  <w:tr>
                    <w:trPr>
                      <w:trHeight w:val="728" w:hRule="exact"/>
                    </w:trPr>
                    <w:tc>
                      <w:tcPr>
                        <w:tcW w:w="33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Показатели исполне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10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причины отклонений от планового процента</w:t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8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14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15"/>
                  </w:tblGrid>
                  <w:tr>
                    <w:trPr>
                      <w:trHeight w:val="634" w:hRule="exact"/>
                    </w:trPr>
                    <w:tc>
                      <w:tcPr>
                        <w:tcW w:w="1415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 xml:space="preserve"> 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(прогнозные показател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5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 xml:space="preserve">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данные</w:t>
                  </w:r>
                </w:p>
              </w:tc>
              <w:tc>
                <w:tcPr>
                  <w:tcW w:w="152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7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739"/>
                  </w:tblGrid>
                  <w:tr>
                    <w:trPr>
                      <w:trHeight w:val="634" w:hRule="exact"/>
                    </w:trPr>
                    <w:tc>
                      <w:tcPr>
                        <w:tcW w:w="17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процент исполнения *, %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51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11"/>
                  </w:tblGrid>
                  <w:tr>
                    <w:trPr>
                      <w:trHeight w:val="634" w:hRule="exact"/>
                    </w:trPr>
                    <w:tc>
                      <w:tcPr>
                        <w:tcW w:w="151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сумма отклонения, руб (гр.5-гр.3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67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73"/>
                  </w:tblGrid>
                  <w:tr>
                    <w:trPr>
                      <w:trHeight w:val="634" w:hRule="exact"/>
                    </w:trPr>
                    <w:tc>
                      <w:tcPr>
                        <w:tcW w:w="67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код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пояснения</w:t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28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890"/>
                  </w:tblGrid>
                  <w:tr>
                    <w:trPr>
                      <w:trHeight w:val="262" w:hRule="exact"/>
                    </w:trPr>
                    <w:tc>
                      <w:tcPr>
                        <w:tcW w:w="289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68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2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23"/>
                  </w:tblGrid>
                  <w:tr>
                    <w:trPr>
                      <w:trHeight w:val="262" w:hRule="exact"/>
                    </w:trPr>
                    <w:tc>
                      <w:tcPr>
                        <w:tcW w:w="623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14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15"/>
                  </w:tblGrid>
                  <w:tr>
                    <w:trPr>
                      <w:trHeight w:val="262" w:hRule="exact"/>
                    </w:trPr>
                    <w:tc>
                      <w:tcPr>
                        <w:tcW w:w="1415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5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4</w:t>
                  </w:r>
                </w:p>
              </w:tc>
              <w:tc>
                <w:tcPr>
                  <w:tcW w:w="152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146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63"/>
                  </w:tblGrid>
                  <w:tr>
                    <w:trPr>
                      <w:trHeight w:val="262" w:hRule="exact"/>
                    </w:trPr>
                    <w:tc>
                      <w:tcPr>
                        <w:tcW w:w="1463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7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739"/>
                  </w:tblGrid>
                  <w:tr>
                    <w:trPr>
                      <w:trHeight w:val="262" w:hRule="exact"/>
                    </w:trPr>
                    <w:tc>
                      <w:tcPr>
                        <w:tcW w:w="17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51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11"/>
                  </w:tblGrid>
                  <w:tr>
                    <w:trPr>
                      <w:trHeight w:val="262" w:hRule="exact"/>
                    </w:trPr>
                    <w:tc>
                      <w:tcPr>
                        <w:tcW w:w="151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67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73"/>
                  </w:tblGrid>
                  <w:tr>
                    <w:trPr>
                      <w:trHeight w:val="262" w:hRule="exact"/>
                    </w:trPr>
                    <w:tc>
                      <w:tcPr>
                        <w:tcW w:w="67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9</w:t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. Доходы бюджета,</w:t>
                    <w:br/>
                    <w:t xml:space="preserve">всего 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10</w:t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4 005 804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 432 383,1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35,7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2 573 420,83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X</w:t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 xml:space="preserve">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из них не исполнено: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0 00000 00 000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2 253 779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604 607,1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26,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1 649 171,83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1 00000 00 000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54 622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4 982,0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27,4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39 639,91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1 02000 01 0000 11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54 622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4 982,0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27,4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39 639,91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1 02010 01 0000 11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54 079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4 974,7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27,6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39 104,26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1 02020 01 0000 11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64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 164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1 02030 01 0000 11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379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7,3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,9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 371,65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5 00000 00 000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327 638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57 209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7,4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270 429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5 03000 01 0000 11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327 638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57 209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7,4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270 429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5 03010 01 0000 11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327 638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57 209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7,4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270 429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6 00000 00 000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 793 659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532 416,0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29,6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1 261 242,92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6 01000 00 0000 11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49 944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6 023,7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2,0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43 920,3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6 01030 10 0000 11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49 944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6 023,7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2,0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43 920,3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6 06000 00 0000 11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 743 715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526 392,3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30,1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1 217 322,62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6 06030 00 0000 11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 184 797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482 751,2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40,7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702 045,76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6 06033 10 0000 11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 184 797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482 751,2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40,7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702 045,76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6 06040 00 0000 11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558 918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43 641,1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7,8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515 276,86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6 06043 10 0000 11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558 918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43 641,1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7,8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515 276,86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11 00000 00 000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70 56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70 56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11 05000 00 0000 12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70 56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70 56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11 05020 00 0000 12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70 56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70 56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11 05025 10 0000 12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70 56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70 56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13 00000 00 000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7 30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7 30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13 01000 00 0000 13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7 30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7 30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13 01990 00 0000 13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7 30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7 30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13 01995 10 0000 13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7 30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7 30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0 00000 00 000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 752 025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827 776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47,2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924 249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00000 00 000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 752 025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827 776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47,2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924 249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10000 00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834 686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546 568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65,4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288 118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15002 00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258 454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258 454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15002 10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258 454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258 454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16001 00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576 232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288 114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5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288 118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16001 10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576 232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288 114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5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288 118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20000 00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487 444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98 392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40,7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289 052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25519 00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02 041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2 041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25519 10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02 041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2 041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29999 00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385 403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96 351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25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289 052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29999 10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385 403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96 351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25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289 052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30000 00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92 47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23 118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25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69 352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35118 00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92 47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23 118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25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69 352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35118 10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92 47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23 118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25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69 352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40000 00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337 425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59 698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7,6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277 727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40014 00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337 425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59 698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7,6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277 727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40014 10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337 425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59 698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7,6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277 727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2. Расходы бюджета,</w:t>
                    <w:br/>
                    <w:t xml:space="preserve">всего 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200</w:t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5 055 172,19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 521 238,1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30,0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3 533 934,09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X</w:t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 xml:space="preserve">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из них не исполнено: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102 71100С1402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476 708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55 354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32,5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321 354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104 19101С1239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96 00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1 343,7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1,8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84 656,27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104 73100С1402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663 601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358 493,8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54,0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305 107,13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104 77200П149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26 182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26 182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111 78100С1403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20 00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20 00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113 21101С1404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505 987,99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21 517,5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24,0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384 470,45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113 76100С1404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76 333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176 333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113 77200С1439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33 00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 9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5,7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31 10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203 772005118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92 47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23 118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25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69 352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310 13101С1415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25 00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2 418,5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49,6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12 581,44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409 11201П1424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48 793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38 390,7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78,6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10 402,23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409 11202С1423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360 085,2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360 085,2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412 04101С1468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40 00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40 0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502 07203П1417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262 45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262 45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503 07301С1433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240 00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240 00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801 011011333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385 403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64 51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6,7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320 893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801 01101S333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707 965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283 267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40,0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424 698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801 01101С1401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520 04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95 606,5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8,3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424 433,41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801 011A255195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03 072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3 072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001 02201С1445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272 082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212 246,0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78,0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59 835,96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Результат исполнения бюджета (дефицит/профицит)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450</w:t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X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   88 854,9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X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61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6"/>
                  </w:tblGrid>
                  <w:tr>
                    <w:trPr>
                      <w:trHeight w:val="180" w:hRule="exact"/>
                    </w:trPr>
                    <w:tc>
                      <w:tcPr>
                        <w:tcW w:w="61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X</w:t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 xml:space="preserve">3. Источники финансирования дефицита бюджета, всего 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500</w:t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 049 368,19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88 854,9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8,4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960 513,26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X</w:t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 xml:space="preserve">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из них не исполнено: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Источники внутреннего финансирования дефицита бюджета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520</w:t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225 377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225 377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X</w:t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 xml:space="preserve">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из них не исполнено: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 10 30100 10 0000 71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225 377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225 377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Источники внешнего финансирования дефицита бюджета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620</w:t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 xml:space="preserve">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из них не исполнено: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67" w:hRule="atLeast"/>
        </w:trPr>
        <w:tc>
          <w:tcPr>
            <w:tcW w:w="77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61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284" w:hRule="atLeast"/>
        </w:trPr>
        <w:tc>
          <w:tcPr>
            <w:tcW w:w="7734" w:type="dxa"/>
            <w:tcBorders/>
          </w:tcPr>
          <w:tbl>
            <w:tblPr>
              <w:tblW w:w="773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734"/>
            </w:tblGrid>
            <w:tr>
              <w:trPr>
                <w:trHeight w:val="1283" w:hRule="exact"/>
              </w:trPr>
              <w:tc>
                <w:tcPr>
                  <w:tcW w:w="7734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* Показатель рассчитывается при ненулевом значении графы 3 и указывается в процентах (гр.5/гр.3 * 100).</w:t>
                    <w:br/>
                    <w:br/>
                    <w:t>При наличии по соответствующей строке раздела в одной из граф 3 или 5 отрицательного значения, показатель графы 6 не рассчитывается.</w:t>
                    <w:br/>
                    <w:br/>
                    <w:t>Пояснения отклонений (графа 7) указываются обособлено в части возвратов доходов из бюджета (поступления доходов в бюджет)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61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566" w:right="566" w:gutter="0" w:header="0" w:top="56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63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870"/>
      <w:gridCol w:w="1700"/>
      <w:gridCol w:w="9069"/>
    </w:tblGrid>
    <w:tr>
      <w:trPr/>
      <w:tc>
        <w:tcPr>
          <w:tcW w:w="487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70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9069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487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700" w:type="dxa"/>
          <w:tcBorders/>
        </w:tcPr>
        <w:tbl>
          <w:tblPr>
            <w:tblW w:w="1700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1700"/>
          </w:tblGrid>
          <w:tr>
            <w:trPr>
              <w:trHeight w:val="239" w:hRule="exact"/>
            </w:trPr>
            <w:tc>
              <w:tcPr>
                <w:tcW w:w="1700" w:type="dxa"/>
                <w:tcBorders/>
                <w:vAlign w:val="center"/>
              </w:tcPr>
              <w:p>
                <w:pPr>
                  <w:pStyle w:val="Normal"/>
                  <w:jc w:val="center"/>
                  <w:rPr>
                    <w:rFonts w:ascii="Arial" w:hAnsi="Arial" w:eastAsia="Arial" w:cs="Arial"/>
                    <w:color w:val="000000"/>
                    <w:sz w:val="14"/>
                  </w:rPr>
                </w:pPr>
                <w:r>
                  <w:rPr>
                    <w:rFonts w:eastAsia="Arial" w:cs="Arial" w:ascii="Arial" w:hAnsi="Arial"/>
                    <w:color w:val="000000"/>
                    <w:sz w:val="14"/>
                  </w:rPr>
                  <w:t>- 1 -</w:t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  <w:tc>
        <w:tcPr>
          <w:tcW w:w="9069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487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70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9069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</w:tbl>
  <w:p>
    <w:pPr>
      <w:pStyle w:val="EmptyLayoutCel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2T09:51:00Z</dcterms:created>
  <dc:creator>Тимофеева Мария Александровна Финтех ©</dc:creator>
  <dc:description/>
  <dc:language>en-US</dc:language>
  <cp:lastModifiedBy>Драчевская</cp:lastModifiedBy>
  <dcterms:modified xsi:type="dcterms:W3CDTF">2022-11-02T09:51:00Z</dcterms:modified>
  <cp:revision>2</cp:revision>
  <dc:subject/>
  <dc:title/>
</cp:coreProperties>
</file>