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сен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 2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32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35 6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6 9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39 2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240 87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98 4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39 2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 2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32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35 6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6 9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0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10:30:00Z</dcterms:modified>
  <cp:revision>2</cp:revision>
  <dc:subject/>
  <dc:title/>
</cp:coreProperties>
</file>