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4"/>
        <w:gridCol w:w="3613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588 53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672 939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15 594,2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53 7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33 649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320 129,2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 446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2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 175,8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 446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2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 175,8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 860,8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 849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 011,8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16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97,17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597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93 65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48 765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44 893,4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 907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1 036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 907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1 036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43 71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9 857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03 857,0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72 857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11 939,9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72 857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11 939,9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7 000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91 917,0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7 000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91 917,0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9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7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77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9 04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7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77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9 0405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7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77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9 0405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7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77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334 75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739 29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4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95 46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334 75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739 29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4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95 46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11 8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67 8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4 06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35 66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5 6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35 66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5 6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32 1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4 06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32 1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4 06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7 4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58 97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3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8 46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6 9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8 46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6 9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8 46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 75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 75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 75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 2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1 18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 2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1 18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 2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1 18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597 902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390 499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207 402,4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76 7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6 55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0 15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9101С12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024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2 975,8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63 60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3 546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5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0 054,7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 18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79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 38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1 78100С14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21101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5 987,9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8 881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3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7 106,5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6 3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6 33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1 1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203 772005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 75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101С141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418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 581,4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1П142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7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 390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8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 402,2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2С142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0 085,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60 085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4101С146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3П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2 4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2 45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3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37 344,5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7 344,5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1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4 70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0 69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S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7 96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40 05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2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7 91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9 12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1 174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67 952,8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A25519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3 0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3 0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1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22 861,4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53 743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9 118,0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2 440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,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9 368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282 440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27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91 808,2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734" w:type="dxa"/>
            <w:tcBorders/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4"/>
            </w:tblGrid>
            <w:tr>
              <w:trPr>
                <w:trHeight w:val="1283" w:hRule="exact"/>
              </w:trPr>
              <w:tc>
                <w:tcPr>
                  <w:tcW w:w="773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31:00Z</dcterms:created>
  <dc:creator>Тимофеева Мария Александровна Финтех ©</dc:creator>
  <dc:description/>
  <dc:language>en-US</dc:language>
  <cp:lastModifiedBy>Драчевская</cp:lastModifiedBy>
  <dcterms:modified xsi:type="dcterms:W3CDTF">2022-11-02T10:31:00Z</dcterms:modified>
  <cp:revision>2</cp:revision>
  <dc:subject/>
  <dc:title/>
</cp:coreProperties>
</file>