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588 5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672 93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15 59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3 64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 12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7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7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6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84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1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3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8 76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89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0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3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0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3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9 857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3 85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2 85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9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2 85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9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91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91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4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4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7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499,7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07 402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97 90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49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7 40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0 70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7 1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36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41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грамма Курской области по оказанию содействия добровольному переселению в Российскую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19101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4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5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4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5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54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5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4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05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4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05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7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28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6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3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78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53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8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8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5 987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881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7 10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8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8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8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39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96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43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2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7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8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0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Государственная поддержка ведущих спортсменов и тренер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9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79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344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0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5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0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5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0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5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0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5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2 49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935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6 559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17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95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7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41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7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41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8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государственная поддержка лучших сельских учреждений культур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118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0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44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0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82 44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91 80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82 440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6 431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73 91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92 30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73 91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73 91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73 91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73 91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1 608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98 733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7 90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9 168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8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10:28:00Z</dcterms:modified>
  <cp:revision>2</cp:revision>
  <dc:subject/>
  <dc:title/>
</cp:coreProperties>
</file>