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"/>
        <w:gridCol w:w="31648"/>
      </w:tblGrid>
      <w:tr>
        <w:trPr/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1648" w:type="dxa"/>
            <w:tcBorders/>
          </w:tcPr>
          <w:tbl>
            <w:tblPr>
              <w:tblW w:w="31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80"/>
            </w:tblGrid>
            <w:tr>
              <w:trPr>
                <w:trHeight w:val="13004" w:hRule="atLeast"/>
              </w:trPr>
              <w:tc>
                <w:tcPr>
                  <w:tcW w:w="31680" w:type="dxa"/>
                  <w:tcBorders/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994"/>
                    <w:gridCol w:w="1686"/>
                  </w:tblGrid>
                  <w:tr>
                    <w:trPr>
                      <w:trHeight w:val="13004" w:hRule="atLeast"/>
                    </w:trPr>
                    <w:tc>
                      <w:tcPr>
                        <w:tcW w:w="29994" w:type="dxa"/>
                        <w:tcBorders/>
                      </w:tcPr>
                      <w:tbl>
                        <w:tblPr>
                          <w:tblW w:w="2998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672"/>
                          <w:gridCol w:w="464"/>
                          <w:gridCol w:w="678"/>
                          <w:gridCol w:w="520"/>
                          <w:gridCol w:w="1056"/>
                          <w:gridCol w:w="1088"/>
                          <w:gridCol w:w="1056"/>
                          <w:gridCol w:w="851"/>
                          <w:gridCol w:w="1200"/>
                          <w:gridCol w:w="1050"/>
                          <w:gridCol w:w="980"/>
                          <w:gridCol w:w="914"/>
                          <w:gridCol w:w="1036"/>
                          <w:gridCol w:w="856"/>
                          <w:gridCol w:w="1104"/>
                          <w:gridCol w:w="902"/>
                          <w:gridCol w:w="1084"/>
                          <w:gridCol w:w="892"/>
                          <w:gridCol w:w="850"/>
                          <w:gridCol w:w="796"/>
                          <w:gridCol w:w="940"/>
                          <w:gridCol w:w="845"/>
                          <w:gridCol w:w="851"/>
                          <w:gridCol w:w="698"/>
                          <w:gridCol w:w="2826"/>
                          <w:gridCol w:w="501"/>
                          <w:gridCol w:w="764"/>
                          <w:gridCol w:w="545"/>
                          <w:gridCol w:w="1129"/>
                          <w:gridCol w:w="840"/>
                        </w:tblGrid>
                        <w:tr>
                          <w:trPr/>
                          <w:tc>
                            <w:tcPr>
                              <w:tcW w:w="20049" w:type="dxa"/>
                              <w:gridSpan w:val="20"/>
                              <w:tcBorders/>
                              <w:vAlign w:val="center"/>
                            </w:tcPr>
                            <w:p>
                              <w:pPr>
                                <w:pStyle w:val="EmptyLayoutCell"/>
                                <w:rPr/>
                              </w:pPr>
                              <w:r>
                                <w:rPr/>
                                <w:t>Справочная таблица к отчету об исполнении консолидированного бюджета субъекта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8"/>
                                </w:rPr>
                                <w:t>КОДЫ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049" w:type="dxa"/>
                              <w:gridSpan w:val="20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8"/>
                                </w:rPr>
                                <w:t>Российской Федерации</w:t>
                              </w:r>
                            </w:p>
                          </w:tc>
                          <w:tc>
                            <w:tcPr>
                              <w:tcW w:w="1785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рма по ОКУД</w:t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503387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049" w:type="dxa"/>
                              <w:gridSpan w:val="20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на 01 сентября 2022 г.</w:t>
                              </w:r>
                            </w:p>
                          </w:tc>
                          <w:tc>
                            <w:tcPr>
                              <w:tcW w:w="1785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ата</w:t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.09.2022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049" w:type="dxa"/>
                              <w:gridSpan w:val="20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85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БС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334" w:type="dxa"/>
                              <w:gridSpan w:val="4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финансового органа</w:t>
                              </w:r>
                            </w:p>
                          </w:tc>
                          <w:tc>
                            <w:tcPr>
                              <w:tcW w:w="15715" w:type="dxa"/>
                              <w:gridSpan w:val="1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Администрация Верхнерогозецкого сельсовета Советского района Курской области</w:t>
                              </w:r>
                            </w:p>
                          </w:tc>
                          <w:tc>
                            <w:tcPr>
                              <w:tcW w:w="1785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 ОКПО</w:t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4181042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334" w:type="dxa"/>
                              <w:gridSpan w:val="4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бюджета</w:t>
                              </w:r>
                            </w:p>
                          </w:tc>
                          <w:tc>
                            <w:tcPr>
                              <w:tcW w:w="15715" w:type="dxa"/>
                              <w:gridSpan w:val="1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85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 ОКТМО</w:t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8636412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334" w:type="dxa"/>
                              <w:gridSpan w:val="4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ериодичность: месячная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334" w:type="dxa"/>
                              <w:gridSpan w:val="4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ица измерения: руб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85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 ОКЕИ</w:t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83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383" w:type="dxa"/>
                              <w:gridSpan w:val="24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РАЗДЕЛ I  "Показатели за счет бюджетных средств"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МЕС_К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98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049" w:type="dxa"/>
                              <w:gridSpan w:val="20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01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012"/>
                              </w:tblGrid>
                              <w:tr>
                                <w:trPr>
                                  <w:trHeight w:val="480" w:hRule="exact"/>
                                </w:trPr>
                                <w:tc>
                                  <w:tcPr>
                                    <w:tcW w:w="1901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Запланирова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0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6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сполнено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МЕС_К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</w:p>
                            <w:tbl>
                              <w:tblPr>
                                <w:tblW w:w="26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632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263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tbl>
                              <w:tblPr>
                                <w:tblW w:w="4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24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42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98" w:type="dxa"/>
                              <w:gridSpan w:val="2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58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115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Код расхода по классификации расходов бюджет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44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0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04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210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07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суммы, подлежащие исключению в рамках консолидированного бюджета субъекта Российской Федерации</w:t>
                              </w:r>
                            </w:p>
                          </w:tc>
                          <w:tc>
                            <w:tcPr>
                              <w:tcW w:w="2250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2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10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22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4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5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54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185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внутригородских муниципальных образований городов федерального 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2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52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18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0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66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196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городских округов с внутригородским делением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64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бюджеты муниципальных районов</w:t>
                              </w:r>
                            </w:p>
                          </w:tc>
                          <w:tc>
                            <w:tcPr>
                              <w:tcW w:w="1785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46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174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tbl>
                              <w:tblPr>
                                <w:tblW w:w="27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786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27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1309" w:type="dxa"/>
                              <w:gridSpan w:val="2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Код расхода по классификации расходов бюджетов</w:t>
                              </w:r>
                            </w:p>
                          </w:tc>
                          <w:tc>
                            <w:tcPr>
                              <w:tcW w:w="196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консолидированный бюджет субъекта Российской Федерации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tbl>
                              <w:tblPr>
                                <w:tblW w:w="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1"/>
                              </w:tblGrid>
                              <w:tr>
                                <w:trPr>
                                  <w:trHeight w:val="402" w:hRule="exact"/>
                                </w:trPr>
                                <w:tc>
                                  <w:tcPr>
                                    <w:tcW w:w="58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раздел    (подраздел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tbl>
                              <w:tblPr>
                                <w:tblW w:w="4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23"/>
                              </w:tblGrid>
                              <w:tr>
                                <w:trPr>
                                  <w:trHeight w:val="402" w:hRule="exact"/>
                                </w:trPr>
                                <w:tc>
                                  <w:tcPr>
                                    <w:tcW w:w="42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ид расхо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8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6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1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4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9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7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73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7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99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</w:tcBorders>
                              <w:tcMar>
                                <w:left w:w="0" w:type="dxa"/>
                              </w:tcMar>
                              <w:vAlign w:val="center"/>
                            </w:tcPr>
                            <w:tbl>
                              <w:tblPr>
                                <w:tblW w:w="85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5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5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7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5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75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0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9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0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05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0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раздел    (подраздел)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ид расхода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9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0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6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632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26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24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42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38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6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79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4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8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7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8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6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1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4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9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7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73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7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99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5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6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7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8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7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5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75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0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9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0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05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0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3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4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9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0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Расходы по содержанию органов местного самоуправления, всего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 264 480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 264 480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Расходы по содержанию органов местного самоуправления, всего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2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743 134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46 23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з них расходы на:</w:t>
                                <w:br/>
                                <w:t xml:space="preserve">         фонд оплаты труда</w:t>
                                <w:br/>
                                <w:t xml:space="preserve">         государственных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2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952 105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63 095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952 105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63 095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з них расходы на:</w:t>
                                <w:br/>
                                <w:t xml:space="preserve">         фонд оплаты труда</w:t>
                                <w:br/>
                                <w:t xml:space="preserve">         государственных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21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1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584 856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30 07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взносы по обязательному  </w:t>
                                <w:br/>
                                <w:t xml:space="preserve">         социальному страхованию на </w:t>
                                <w:br/>
                                <w:t xml:space="preserve">         выплаты денежного содержания </w:t>
                                <w:br/>
                                <w:t xml:space="preserve">         и иные выплаты работникам  </w:t>
                                <w:br/>
                                <w:t xml:space="preserve">         государственных 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2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287 623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9 142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287 623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9 142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взносы по обязательному  </w:t>
                                <w:br/>
                                <w:t xml:space="preserve">         социальному страхованию на </w:t>
                                <w:br/>
                                <w:t xml:space="preserve">         выплаты денежного содержания </w:t>
                                <w:br/>
                                <w:t xml:space="preserve">         и иные выплаты работникам  </w:t>
                                <w:br/>
                                <w:t xml:space="preserve">         государственных 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23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9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54 277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6 162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 том числе расходы по содержанию органов местного самоуправления, направленные на выполнение полномочий Российской Федерации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2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 том числе расходы по содержанию органов местного самоуправления, направленные на выполнение полномочий Российской Федерации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27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46 2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46 23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з них расходы на:</w:t>
                                <w:br/>
                                <w:t xml:space="preserve">         фонд оплаты труда</w:t>
                                <w:br/>
                                <w:t xml:space="preserve">         государственных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2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63 095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63 095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63 095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63 095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з них расходы на:</w:t>
                                <w:br/>
                                <w:t xml:space="preserve">         фонд оплаты труда</w:t>
                                <w:br/>
                                <w:t xml:space="preserve">         государственных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24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1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30 0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30 07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 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взносы по обязательному  </w:t>
                                <w:br/>
                                <w:t xml:space="preserve">         социальному страхованию на </w:t>
                                <w:br/>
                                <w:t xml:space="preserve">         выплаты денежного содержания </w:t>
                                <w:br/>
                                <w:t xml:space="preserve">         и иные выплаты работникам  </w:t>
                                <w:br/>
                                <w:t xml:space="preserve">         государственных 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2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9 142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9 142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9 142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9 142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 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взносы по обязательному  </w:t>
                                <w:br/>
                                <w:t xml:space="preserve">         социальному страхованию на </w:t>
                                <w:br/>
                                <w:t xml:space="preserve">         выплаты денежного содержания </w:t>
                                <w:br/>
                                <w:t xml:space="preserve">         и иные выплаты работникам  </w:t>
                                <w:br/>
                                <w:t xml:space="preserve">         государственных 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26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9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6 1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6 162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8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203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8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203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46 2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46 23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 том числе расходы на:</w:t>
                                <w:br/>
                                <w:t xml:space="preserve">         фонд оплаты труда</w:t>
                                <w:br/>
                                <w:t xml:space="preserve">         государственных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8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203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63 095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63 095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63 095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63 095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 том числе расходы на:</w:t>
                                <w:br/>
                                <w:t xml:space="preserve">         фонд оплаты труда</w:t>
                                <w:br/>
                                <w:t xml:space="preserve">         государственных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801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203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1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30 0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30 07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взносы по обязательному  </w:t>
                                <w:br/>
                                <w:t xml:space="preserve">         социальному страхованию на </w:t>
                                <w:br/>
                                <w:t xml:space="preserve">         выплаты денежного </w:t>
                                <w:br/>
                                <w:t xml:space="preserve">         содержания и иные выплаты </w:t>
                                <w:br/>
                                <w:t xml:space="preserve">         работникам  государственных 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8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203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9 142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9 142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9 142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9 142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взносы по обязательному  </w:t>
                                <w:br/>
                                <w:t xml:space="preserve">         социальному страхованию на </w:t>
                                <w:br/>
                                <w:t xml:space="preserve">         выплаты денежного </w:t>
                                <w:br/>
                                <w:t xml:space="preserve">         содержания и иные выплаты </w:t>
                                <w:br/>
                                <w:t xml:space="preserve">         работникам  государственных 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803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203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9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6 1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6 162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Расходы, осуществляемые за счет субвенций, поступающих от других бюджетов бюджетной системы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1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Расходы, осуществляемые за счет субвенций, поступающих от других бюджетов бюджетной системы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10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46 2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46 23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Расходы дорожных фондов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25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408 878,2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408 878,2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Расходы дорожных фондов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253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38 390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троительство  сети автомобильных дорог общего пользования и искусственных сооружений на них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25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360 085,2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360 085,2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троительство  сети автомобильных дорог общего пользования и искусственных сооружений на них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2533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одержание  сети автомобильных дорог общего пользования и искусственных сооружений на них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25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одержание  сети автомобильных дорог общего пользования и искусственных сооружений на них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2538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38 390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Поддержка коммунального хозяйства, всего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3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502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262 450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262 450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Поддержка коммунального хозяйства, всего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30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502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Социальное обеспечение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61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22 861,42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22 861,42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оциальное обеспечение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61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353 743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Расходы на информационное освещение деятельности органов государственной власти субъекта Российской Федерации (местного самоуправления) и поддержку средств массовой информации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97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33 000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33 000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Расходы на информационное освещение деятельности органов государственной власти субъекта Российской Федерации (местного самоуправления) и поддержку средств массовой информации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97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Государственные и муниципальные программы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01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4 104 089,19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00 000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4 104 089,19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00 000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Государственные и муниципальные программы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1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 645 465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00 000,1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Расходы, осуществляемые за счет  субсидий, поступающих  в рамках реализации мероприятий Государственной программы Российской Федерации "Развитие культуры и туризма" на 2013 - 2020 годы, и средств 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2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03 072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00 000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03 072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00 000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Расходы, осуществляемые за счет  субсидий, поступающих  в рамках реализации мероприятий Государственной программы Российской Федерации "Развитие культуры и туризма" на 2013 - 2020 годы, и средств 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28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03 0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00 000,1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ОСТАТКИ СРЕДСТВ БЮДЖЕТОВ НА ОТЧЕТНУЮ ДАТУ: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08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ОСТАТКИ СРЕДСТВ БЮДЖЕТОВ НА ОТЧЕТНУЮ ДАТУ: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8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 106 431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з них:</w:t>
                                <w:br/>
                                <w:t>остатки целевых средств бюджетов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8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з них:</w:t>
                                <w:br/>
                                <w:t>остатки целевых средств бюджетов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801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33 283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Капитальные вложения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2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65 607,2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00 000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65 607,2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00 000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апитальные вложения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5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243 0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00 000,1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расходы казенных учреждений на приобретение (изготовление) объектов относящихся к основным средствам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03 072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00 000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03 072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00 000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расходы казенных учреждений на приобретение (изготовление) объектов относящихся к основным средствам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52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03 0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00 000,1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ные инвестиции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622 535,2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622 535,2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ные инвестиции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54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ные расходы на приобретение (изготовление) объектов относящихся к основным средствам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40 000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40 000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ные расходы на приобретение (изготовление) объектов относящихся к основным средствам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58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Расходы на фонд оплаты труда работникам учреждений, осуществляемые за счет средств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3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39 760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39 760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Расходы на фонд оплаты труда работникам учреждений, осуществляемые за счет средств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0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553 6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в сфере культуры и кинематографии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3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8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39 760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39 760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 сфере культуры и кинематографии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2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8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553 6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4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253 608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253 608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0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21 1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в сфере культуры и кинематографии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4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8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253 608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253 608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 сфере культуры и кинематографии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2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8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21 1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86" w:type="dxa"/>
                        <w:tcBorders/>
                      </w:tcPr>
                      <w:tbl>
                        <w:tblPr>
                          <w:tblW w:w="16601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066"/>
                          <w:gridCol w:w="748"/>
                          <w:gridCol w:w="1056"/>
                          <w:gridCol w:w="792"/>
                          <w:gridCol w:w="1078"/>
                          <w:gridCol w:w="812"/>
                          <w:gridCol w:w="1108"/>
                          <w:gridCol w:w="786"/>
                          <w:gridCol w:w="1050"/>
                          <w:gridCol w:w="830"/>
                          <w:gridCol w:w="1066"/>
                          <w:gridCol w:w="740"/>
                          <w:gridCol w:w="1050"/>
                          <w:gridCol w:w="732"/>
                          <w:gridCol w:w="995"/>
                          <w:gridCol w:w="824"/>
                          <w:gridCol w:w="1014"/>
                          <w:gridCol w:w="854"/>
                        </w:tblGrid>
                        <w:tr>
                          <w:trPr/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480" w:hRule="atLeast"/>
                          </w:trPr>
                          <w:tc>
                            <w:tcPr>
                              <w:tcW w:w="16601" w:type="dxa"/>
                              <w:gridSpan w:val="18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814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суммы, подлежащие исключению в рамках консолидированного бюджета субъекта Российской Федерации</w:t>
                              </w:r>
                            </w:p>
                          </w:tc>
                          <w:tc>
                            <w:tcPr>
                              <w:tcW w:w="1848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58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115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0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0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04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210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 xml:space="preserve">бюджеты внутригородских муниципальных образований городов федерального значения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4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6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68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186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80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2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10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22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городских округов с внутригородским делением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782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бюджеты муниципальных районов</w:t>
                              </w:r>
                            </w:p>
                          </w:tc>
                          <w:tc>
                            <w:tcPr>
                              <w:tcW w:w="181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66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196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68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бюджеты сельских поселений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38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6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79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4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8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1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1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99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4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4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52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7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8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38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6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79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4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8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1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1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5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6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7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8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99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41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42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4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4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52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743 134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46 2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584 856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30 0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54 277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6 1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46 2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46 2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30 0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30 0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6 1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6 1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46 2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46 2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30 0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30 0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6 1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6 1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46 2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46 2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38 390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38 390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353 743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 645 465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00 000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03 0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00 000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 106 431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33 283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243 0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00 000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03 0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00 000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553 6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553 6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21 1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21 1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"/>
        <w:gridCol w:w="31635"/>
      </w:tblGrid>
      <w:tr>
        <w:trPr>
          <w:trHeight w:val="105" w:hRule="atLeast"/>
        </w:trPr>
        <w:tc>
          <w:tcPr>
            <w:tcW w:w="4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163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1635" w:type="dxa"/>
            <w:tcBorders/>
          </w:tcPr>
          <w:tbl>
            <w:tblPr>
              <w:tblW w:w="31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80"/>
            </w:tblGrid>
            <w:tr>
              <w:trPr>
                <w:trHeight w:val="3844" w:hRule="atLeast"/>
              </w:trPr>
              <w:tc>
                <w:tcPr>
                  <w:tcW w:w="31680" w:type="dxa"/>
                  <w:tcBorders/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994"/>
                    <w:gridCol w:w="1686"/>
                  </w:tblGrid>
                  <w:tr>
                    <w:trPr>
                      <w:trHeight w:val="3844" w:hRule="atLeast"/>
                    </w:trPr>
                    <w:tc>
                      <w:tcPr>
                        <w:tcW w:w="29994" w:type="dxa"/>
                        <w:tcBorders/>
                      </w:tcPr>
                      <w:tbl>
                        <w:tblPr>
                          <w:tblW w:w="2998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672"/>
                          <w:gridCol w:w="464"/>
                          <w:gridCol w:w="678"/>
                          <w:gridCol w:w="520"/>
                          <w:gridCol w:w="1056"/>
                          <w:gridCol w:w="1088"/>
                          <w:gridCol w:w="1056"/>
                          <w:gridCol w:w="851"/>
                          <w:gridCol w:w="1200"/>
                          <w:gridCol w:w="1050"/>
                          <w:gridCol w:w="980"/>
                          <w:gridCol w:w="914"/>
                          <w:gridCol w:w="1036"/>
                          <w:gridCol w:w="856"/>
                          <w:gridCol w:w="1104"/>
                          <w:gridCol w:w="902"/>
                          <w:gridCol w:w="1084"/>
                          <w:gridCol w:w="892"/>
                          <w:gridCol w:w="850"/>
                          <w:gridCol w:w="796"/>
                          <w:gridCol w:w="940"/>
                          <w:gridCol w:w="845"/>
                          <w:gridCol w:w="851"/>
                          <w:gridCol w:w="698"/>
                          <w:gridCol w:w="2826"/>
                          <w:gridCol w:w="501"/>
                          <w:gridCol w:w="764"/>
                          <w:gridCol w:w="545"/>
                          <w:gridCol w:w="1129"/>
                          <w:gridCol w:w="840"/>
                        </w:tblGrid>
                        <w:tr>
                          <w:trPr/>
                          <w:tc>
                            <w:tcPr>
                              <w:tcW w:w="23383" w:type="dxa"/>
                              <w:gridSpan w:val="24"/>
                              <w:tcBorders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МЕС_К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РАЗДЕЛ II "Показатели с учетом финансово-хозяйственной деятельности учреждений за счет всех источников финансирования"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09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69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383" w:type="dxa"/>
                              <w:gridSpan w:val="24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МЕС_К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i/>
                                  <w:color w:val="000000"/>
                                  <w:sz w:val="16"/>
                                </w:rPr>
                                <w:t>(по состоянию на 1 апреля, 1 июля, 1 октября текущего финансового года и 1 января года, следующего за отчетным)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09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69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98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049" w:type="dxa"/>
                              <w:gridSpan w:val="20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01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012"/>
                              </w:tblGrid>
                              <w:tr>
                                <w:trPr>
                                  <w:trHeight w:val="480" w:hRule="exact"/>
                                </w:trPr>
                                <w:tc>
                                  <w:tcPr>
                                    <w:tcW w:w="1901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Запланирова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0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6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сполнено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tbl>
                              <w:tblPr>
                                <w:tblW w:w="26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632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263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tbl>
                              <w:tblPr>
                                <w:tblW w:w="4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24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42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98" w:type="dxa"/>
                              <w:gridSpan w:val="2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58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115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Код расхода по классификации расходов бюджет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44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0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04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210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07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суммы, подлежащие исключению в рамках консолидированного бюджета субъекта Российской Федерации</w:t>
                              </w:r>
                            </w:p>
                          </w:tc>
                          <w:tc>
                            <w:tcPr>
                              <w:tcW w:w="2250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2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10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22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4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5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54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185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внутригородских муниципальных образований городов федерального 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2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52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18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0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66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196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городских округов с внутригородским делением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64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бюджеты муниципальных районов</w:t>
                              </w:r>
                            </w:p>
                          </w:tc>
                          <w:tc>
                            <w:tcPr>
                              <w:tcW w:w="1785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46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174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tbl>
                              <w:tblPr>
                                <w:tblW w:w="27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786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27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1309" w:type="dxa"/>
                              <w:gridSpan w:val="2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Код расхода по классификации расходов бюджетов</w:t>
                              </w:r>
                            </w:p>
                          </w:tc>
                          <w:tc>
                            <w:tcPr>
                              <w:tcW w:w="196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консолидированный бюджет субъекта Российской Федерации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tbl>
                              <w:tblPr>
                                <w:tblW w:w="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1"/>
                              </w:tblGrid>
                              <w:tr>
                                <w:trPr>
                                  <w:trHeight w:val="402" w:hRule="exact"/>
                                </w:trPr>
                                <w:tc>
                                  <w:tcPr>
                                    <w:tcW w:w="58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раздел    (подраздел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tbl>
                              <w:tblPr>
                                <w:tblW w:w="4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23"/>
                              </w:tblGrid>
                              <w:tr>
                                <w:trPr>
                                  <w:trHeight w:val="402" w:hRule="exact"/>
                                </w:trPr>
                                <w:tc>
                                  <w:tcPr>
                                    <w:tcW w:w="42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ид расхо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8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6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1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4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9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7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73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7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99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</w:tcBorders>
                              <w:tcMar>
                                <w:left w:w="0" w:type="dxa"/>
                              </w:tcMar>
                              <w:vAlign w:val="center"/>
                            </w:tcPr>
                            <w:tbl>
                              <w:tblPr>
                                <w:tblW w:w="85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5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5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7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5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75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0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9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0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05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0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раздел    (подраздел)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ид расхода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9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0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6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632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26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24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42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38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6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79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4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8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7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8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6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1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4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9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7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73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7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99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5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6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7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8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7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5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75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0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9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0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05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0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3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4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9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0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Расходы на фонд оплаты труда работникам учреждений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23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Расходы на фонд оплаты труда работникам учреждений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0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в сфере культуры и кинематографии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23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8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 сфере культуры и кинематографии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2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8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24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0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в сфере культуры и кинематографии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24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8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 сфере культуры и кинематографии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2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8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86" w:type="dxa"/>
                        <w:tcBorders/>
                      </w:tcPr>
                      <w:tbl>
                        <w:tblPr>
                          <w:tblW w:w="16601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066"/>
                          <w:gridCol w:w="748"/>
                          <w:gridCol w:w="1056"/>
                          <w:gridCol w:w="792"/>
                          <w:gridCol w:w="1078"/>
                          <w:gridCol w:w="812"/>
                          <w:gridCol w:w="1108"/>
                          <w:gridCol w:w="786"/>
                          <w:gridCol w:w="1050"/>
                          <w:gridCol w:w="830"/>
                          <w:gridCol w:w="1066"/>
                          <w:gridCol w:w="740"/>
                          <w:gridCol w:w="1050"/>
                          <w:gridCol w:w="732"/>
                          <w:gridCol w:w="995"/>
                          <w:gridCol w:w="824"/>
                          <w:gridCol w:w="1014"/>
                          <w:gridCol w:w="854"/>
                        </w:tblGrid>
                        <w:tr>
                          <w:trPr>
                            <w:trHeight w:val="388" w:hRule="atLeast"/>
                          </w:trPr>
                          <w:tc>
                            <w:tcPr>
                              <w:tcW w:w="16601" w:type="dxa"/>
                              <w:gridSpan w:val="18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5" w:hRule="atLeast"/>
                          </w:trPr>
                          <w:tc>
                            <w:tcPr>
                              <w:tcW w:w="16601" w:type="dxa"/>
                              <w:gridSpan w:val="18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480" w:hRule="atLeast"/>
                          </w:trPr>
                          <w:tc>
                            <w:tcPr>
                              <w:tcW w:w="16601" w:type="dxa"/>
                              <w:gridSpan w:val="18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814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суммы, подлежащие исключению в рамках консолидированного бюджета субъекта Российской Федерации</w:t>
                              </w:r>
                            </w:p>
                          </w:tc>
                          <w:tc>
                            <w:tcPr>
                              <w:tcW w:w="1848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58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115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0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0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04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210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внутригородских муниципальных образований городов федерального 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4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6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68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186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80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2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10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22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городских округов с внутригородским делением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782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бюджеты муниципальных районов</w:t>
                              </w:r>
                            </w:p>
                          </w:tc>
                          <w:tc>
                            <w:tcPr>
                              <w:tcW w:w="181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66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196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68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бюджеты сельских поселений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38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6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79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4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8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1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1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99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4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4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52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7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8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38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6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79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4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8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1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1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5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6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7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8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99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41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42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4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4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52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"/>
        <w:gridCol w:w="17452"/>
        <w:gridCol w:w="14122"/>
      </w:tblGrid>
      <w:tr>
        <w:trPr>
          <w:trHeight w:val="241" w:hRule="atLeast"/>
        </w:trPr>
        <w:tc>
          <w:tcPr>
            <w:tcW w:w="1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4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12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452" w:type="dxa"/>
            <w:tcBorders/>
          </w:tcPr>
          <w:tbl>
            <w:tblPr>
              <w:tblW w:w="17452" w:type="dxa"/>
              <w:jc w:val="left"/>
              <w:tblInd w:w="0" w:type="dxa"/>
              <w:tblLayout w:type="fixed"/>
              <w:tblCellMar>
                <w:top w:w="56" w:type="dxa"/>
                <w:left w:w="56" w:type="dxa"/>
                <w:bottom w:w="56" w:type="dxa"/>
                <w:right w:w="56" w:type="dxa"/>
              </w:tblCellMar>
            </w:tblPr>
            <w:tblGrid>
              <w:gridCol w:w="6694"/>
              <w:gridCol w:w="4278"/>
              <w:gridCol w:w="6480"/>
            </w:tblGrid>
            <w:tr>
              <w:trPr/>
              <w:tc>
                <w:tcPr>
                  <w:tcW w:w="6694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Руководитель</w:t>
                  </w:r>
                </w:p>
              </w:tc>
              <w:tc>
                <w:tcPr>
                  <w:tcW w:w="4278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694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ГлБух</w:t>
                  </w:r>
                </w:p>
              </w:tc>
              <w:tc>
                <w:tcPr>
                  <w:tcW w:w="4278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694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РукФЭС</w:t>
                  </w:r>
                </w:p>
              </w:tc>
              <w:tc>
                <w:tcPr>
                  <w:tcW w:w="4278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694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РукУпр</w:t>
                  </w:r>
                </w:p>
              </w:tc>
              <w:tc>
                <w:tcPr>
                  <w:tcW w:w="4278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694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" ___" ________________________ 20__ г.</w:t>
                  </w:r>
                </w:p>
              </w:tc>
              <w:tc>
                <w:tcPr>
                  <w:tcW w:w="4278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FFFFFF"/>
                    </w:rPr>
                  </w:pPr>
                  <w:r>
                    <w:rPr>
                      <w:rFonts w:eastAsia="Arial" w:cs="Arial" w:ascii="Arial" w:hAnsi="Arial"/>
                      <w:color w:val="FFFFFF"/>
                    </w:rPr>
                    <w:t>92eb6487-278b-4b5c-8808-dcbde26765e7</w:t>
                  </w:r>
                </w:p>
              </w:tc>
              <w:tc>
                <w:tcPr>
                  <w:tcW w:w="64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694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* Для показателей Раздела II читать наименование "Запланировано"</w:t>
                  </w:r>
                </w:p>
              </w:tc>
              <w:tc>
                <w:tcPr>
                  <w:tcW w:w="427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412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4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12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31680" w:h="16838"/>
      <w:pgMar w:left="283" w:right="113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168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084"/>
      <w:gridCol w:w="4981"/>
      <w:gridCol w:w="18615"/>
    </w:tblGrid>
    <w:tr>
      <w:trPr/>
      <w:tc>
        <w:tcPr>
          <w:tcW w:w="808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498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861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808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4981" w:type="dxa"/>
          <w:tcBorders/>
        </w:tcPr>
        <w:tbl>
          <w:tblPr>
            <w:tblW w:w="4981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4981"/>
          </w:tblGrid>
          <w:tr>
            <w:trPr>
              <w:trHeight w:val="269" w:hRule="atLeast"/>
            </w:trPr>
            <w:tc>
              <w:tcPr>
                <w:tcW w:w="4981" w:type="dxa"/>
                <w:tcBorders/>
                <w:vAlign w:val="bottom"/>
              </w:tcPr>
              <w:p>
                <w:pPr>
                  <w:pStyle w:val="Normal"/>
                  <w:jc w:val="right"/>
                  <w:rPr>
                    <w:rFonts w:ascii="Arial" w:hAnsi="Arial" w:eastAsia="Arial" w:cs="Arial"/>
                    <w:color w:val="000000"/>
                    <w:sz w:val="16"/>
                  </w:rPr>
                </w:pPr>
                <w:r>
                  <w:rPr>
                    <w:rFonts w:eastAsia="Arial" w:cs="Arial" w:ascii="Arial" w:hAnsi="Arial"/>
                    <w:color w:val="000000"/>
                    <w:sz w:val="16"/>
                  </w:rPr>
                  <w:t>Форма 0503387, стр. 1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1861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808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498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861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0:35:00Z</dcterms:created>
  <dc:creator>Обиденая Лидия Петровна Финтех ©</dc:creator>
  <dc:description/>
  <dc:language>en-US</dc:language>
  <cp:lastModifiedBy>Драчевская</cp:lastModifiedBy>
  <dcterms:modified xsi:type="dcterms:W3CDTF">2022-11-02T10:35:00Z</dcterms:modified>
  <cp:revision>2</cp:revision>
  <dc:subject/>
  <dc:title/>
</cp:coreProperties>
</file>