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сентя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10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1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88 5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74 527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3 649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860,8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860,8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860,8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849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65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857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09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0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34 7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0 8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09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0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34 7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0 8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8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9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74 527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72 939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3 649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3 649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4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849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849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7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65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8 765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90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857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857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2 857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000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0 87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9 2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0 87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9 2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7 8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2 1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97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9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9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385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385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499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703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365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8 22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15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865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14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3 6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2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499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499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703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0 703,8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365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365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341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8 22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8 22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15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115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781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865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865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00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6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3 6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3 6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246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22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8 22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0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15 971,9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15 97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44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71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71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73 9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73 9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73 9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73 9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74 87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73 9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7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82 44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7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82 440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681 608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681 608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681 608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681 608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183 1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98 4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681 608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3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33:00Z</dcterms:modified>
  <cp:revision>2</cp:revision>
  <dc:subject/>
  <dc:title/>
</cp:coreProperties>
</file>