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сент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9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07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 672 93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 672 93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739 29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739 29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739 29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739 29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67 8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67 8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5 66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5 66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2 1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2 17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2 1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2 17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8 97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8 97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551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551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6 9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6 9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6 9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6 9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 24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 24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 24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 24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 24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 24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33 649,7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33 649,7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 446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 446,2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 446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 446,2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 849,0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 849,0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97,1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97,1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48 765,5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48 765,5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907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907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907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907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9 857,9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9 857,9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2 857,0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2 857,0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2 857,0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2 857,0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7 000,9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7 000,9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7 000,9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7 000,9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9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9 04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9 0405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9 0405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888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 390 49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 390 49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024,1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024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5 478,4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5 478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067,8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067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74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74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4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5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6 965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6 965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326,0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326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07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16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12 04101С1468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3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70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70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8 93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8 9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11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 15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 1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 017,1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 01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5519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A25519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5519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0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3 743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282 44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282 44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82 440,0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82 440,02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81 608,5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81 608,5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81 608,5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81 608,5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81 608,5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81 608,5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81 608,5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81 608,5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81 608,5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81 608,5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99 168,4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99 168,4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99 168,4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99 168,4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99 168,4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36:00Z</dcterms:created>
  <dc:creator>Семизарова Светлана Николаевна Финтех ©</dc:creator>
  <dc:description/>
  <dc:language>en-US</dc:language>
  <cp:lastModifiedBy>Драчевская</cp:lastModifiedBy>
  <dcterms:modified xsi:type="dcterms:W3CDTF">2022-11-02T10:36:00Z</dcterms:modified>
  <cp:revision>2</cp:revision>
  <dc:subject/>
  <dc:title/>
</cp:coreProperties>
</file>