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марта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03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418104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Администрация Верхнерогозецкого сельсовета Советского района Курской области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Верхнерагозец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641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3482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4 005 8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98 312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 407 491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53 7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6 235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77 543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56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165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62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56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165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0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56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622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7 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93 65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0 778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22 880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25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218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9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25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218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43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6 053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77 661,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4 7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639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2 157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4 7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2 639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52 157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 9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413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5 504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 9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413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5 504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ОКАЗАНИЯ ПЛАТНЫХ УСЛУГ И КОМПЕНСАЦИИ ЗАТРАТ ГОСУДАР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Доходы от оказания платных услуг (работ)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00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0 0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доходы от оказания платных услуг (работ) получателями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3 01995 10 0000 1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2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2 0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9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2 0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2 07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29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34 6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3 2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61 4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2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2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8 4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2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9 2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6 2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1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76 2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4 05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2 1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7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7 44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сельских поселений на поддержку отрасл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551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0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7 4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8 6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830,3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62 341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55 17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2 830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762 341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998 811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43 64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855 17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8 3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8 3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8 3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8 3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8 3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6 7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8 38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6 1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32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17 81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0 5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85 2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9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7 28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грамма Курской области по оказанию содействия добровольному переселению в Российскую Федерацию соотечественников, проживающих за рубежо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и услуги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19101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19101С1239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6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1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9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5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1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9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5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3 1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 9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5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4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0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54 6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0 10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7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8 26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8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1 8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 1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1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7200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0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6 82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9 500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лесного хозяй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0 16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0 16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Предупреждение возникновения и распространения лесных пожаров, включая их тушение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07 487,9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7 32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90 167,9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0 16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0 16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7 4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0 16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4 48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3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27 167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21101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6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6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3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7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7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7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 7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 8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8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8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7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7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7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8 878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подготовки спортсменов Курской области высокого класса, материально-техническое обеспечение спортивных сборных команд Курской области (отдельных спортсменов Курской области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8 79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 полномочий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7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Государственная поддержка ведущих спортсменов и тренеро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60 085,2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троительство (реконструкция)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3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3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202С1423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0 085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нормативно-правовой и организационной основы формирования доступной среды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пределение приоритетных объектов и  услуг в приоритетных сферах жизнедеятельности инвалидов и других  маломобильных групп, подготовка и проведение паспортизации указанных объектов  и услуг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9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12 041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по созданию условий для развития социальной и инженерной инфраструктуры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203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апитальные вложения в объекты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Бюджетные инвестици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инвестиции в объекты капитального строительства государственной (муниципальной)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203П1417 41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4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0 00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6 4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8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2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6 4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8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2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6 4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8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2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16 4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3 8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602 6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613 40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13 815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499 593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5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6 00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3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7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5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7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5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7 9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05 2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3 7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2 7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41 0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2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4 2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20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8 9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5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65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6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57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 54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A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держка отрасли культуры (государственная поддержка лучших сельских учреждений культур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11A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A25519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3 0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37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70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37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70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37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70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37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70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72 08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5 374,3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36 707,6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37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70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37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70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ые выплаты гражданам, кроме публичных нормативных социальных выпла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37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70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собия, компенсации  и иные социальные выплаты гражданам, кроме публичных нормативных обязательст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2201С1445 3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5 37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36 70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5"/>
                          <w:gridCol w:w="579"/>
                          <w:gridCol w:w="2375"/>
                          <w:gridCol w:w="1559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1 049 36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5 48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6985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6985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049 368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305 48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1 354 850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25 37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23 991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05 482,1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129 473,3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231 18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98 312,5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3 632 868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231 18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98 312,5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231 18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98 312,5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231 18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98 312,5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4 231 18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598 312,53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830,3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 762 341,85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830,3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830,3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830,3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055 172,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92 830,3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31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04:00Z</dcterms:created>
  <dc:creator>Поляков Сергей Витальевич Финтех ©</dc:creator>
  <dc:description/>
  <dc:language>en-US</dc:language>
  <cp:lastModifiedBy>Драчевская</cp:lastModifiedBy>
  <dcterms:modified xsi:type="dcterms:W3CDTF">2022-11-02T08:04:00Z</dcterms:modified>
  <cp:revision>2</cp:revision>
  <dc:subject/>
  <dc:title/>
</cp:coreProperties>
</file>