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31648"/>
      </w:tblGrid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48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12708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12708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2998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</w:tblGrid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rPr/>
                                <w:t>Справочная таблица к отчету об исполнении консолидированного бюджета субъекта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КОДЫ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Российской Федерации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рма по ОКУД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503387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на 01 марта 2022 г.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ата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1.03.2022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БС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финансового орган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Администрация Верхнерогозецкого сельсовета Советского района Курской области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П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4181042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бюджет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ТМ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636412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риодичность: месячная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ица измерения: руб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 ОКЕИ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83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АЗДЕЛ I  "Показатели за счет бюджетных средств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258 461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 258 461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26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47 866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47 866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1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22 8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86 34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86 34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7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4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2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26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8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803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1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1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25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5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троительство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25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троительство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533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25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2538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Поддержка коммунального хозяйства, всего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502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держка коммунального хозяйства, всего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502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Социальное обеспечение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6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оциальное обеспечение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6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5 37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9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3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3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97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 567 378,19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3 567 378,19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6 509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8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129 473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2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725 607,2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725 607,2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казенных учреждений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100 00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казенных учреждений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2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ные инвести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5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22 535,2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622 535,2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ные инвести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54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1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2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2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</w:tblGrid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26 3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22 8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35 37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66 509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 129 473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2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102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31635"/>
      </w:tblGrid>
      <w:tr>
        <w:trPr>
          <w:trHeight w:val="105" w:hRule="atLeast"/>
        </w:trPr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35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384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3844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2998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</w:tblGrid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РАЗДЕЛ II "Показатели с учетом финансово-хозяйственной деятельности учреждений за счет всех источников финансирования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i/>
                                  <w:color w:val="000000"/>
                                  <w:sz w:val="16"/>
                                </w:rPr>
                                <w:t>(по состоянию на 1 апреля, 1 июля, 1 октября текущего финансового года и 1 января года, следующего за отчетным)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2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01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</w:tblGrid>
                        <w:tr>
                          <w:trPr>
                            <w:trHeight w:val="388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5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6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17452"/>
        <w:gridCol w:w="14122"/>
      </w:tblGrid>
      <w:tr>
        <w:trPr>
          <w:trHeight w:val="241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tbl>
            <w:tblPr>
              <w:tblW w:w="17452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6694"/>
              <w:gridCol w:w="4278"/>
              <w:gridCol w:w="6480"/>
            </w:tblGrid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Бух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ФЭС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РукУпр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" ___" ________________________ 20__ г.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FFFFFF"/>
                    </w:rPr>
                  </w:pPr>
                  <w:r>
                    <w:rPr>
                      <w:rFonts w:eastAsia="Arial" w:cs="Arial" w:ascii="Arial" w:hAnsi="Arial"/>
                      <w:color w:val="FFFFFF"/>
                    </w:rPr>
                    <w:t>d47e7544-5dcb-4a70-96b7-6d12af5c7f6f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* Для показателей Раздела II читать наименование "Запланировано"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113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084"/>
      <w:gridCol w:w="4981"/>
      <w:gridCol w:w="18615"/>
    </w:tblGrid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tbl>
          <w:tblPr>
            <w:tblW w:w="498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4981"/>
          </w:tblGrid>
          <w:tr>
            <w:trPr>
              <w:trHeight w:val="269" w:hRule="atLeast"/>
            </w:trPr>
            <w:tc>
              <w:tcPr>
                <w:tcW w:w="4981" w:type="dxa"/>
                <w:tcBorders/>
                <w:vAlign w:val="bottom"/>
              </w:tcPr>
              <w:p>
                <w:pPr>
                  <w:pStyle w:val="Normal"/>
                  <w:jc w:val="right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Форма 0503387, стр. 1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16:00Z</dcterms:created>
  <dc:creator>Обиденая Лидия Петровна Финтех ©</dc:creator>
  <dc:description/>
  <dc:language>en-US</dc:language>
  <cp:lastModifiedBy>Драчевская</cp:lastModifiedBy>
  <dcterms:modified xsi:type="dcterms:W3CDTF">2022-11-02T08:16:00Z</dcterms:modified>
  <cp:revision>2</cp:revision>
  <dc:subject/>
  <dc:title/>
</cp:coreProperties>
</file>