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4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ОТЧЕТ ОБ ИСПОЛНЕНИИ КОНСОЛИДИРОВАННОГО БЮДЖЕТА  СУБЪЕКТА РОССИЙСКОЙ ФЕДЕРАЦИИ И БЮДЖЕТА ТЕРРИТОРИАЛЬНОГО</w:t>
                          <w:br/>
                          <w:t>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 01 марта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1.03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4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71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71"/>
            </w:tblGrid>
            <w:tr>
              <w:trPr>
                <w:trHeight w:val="17720" w:hRule="atLeast"/>
              </w:trPr>
              <w:tc>
                <w:tcPr>
                  <w:tcW w:w="316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7720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005 80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5 462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253 7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6 235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56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62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56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0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0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 0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56,5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7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0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7 63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5 03010 01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93 65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0 778,9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25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 9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25,2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43 71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6 053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 639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84 79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 639,7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13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58 9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13,9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 5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00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0 0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 3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 13 01995 10 0000 13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2 0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8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52 0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4 68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8 45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6 23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7 44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04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551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85 4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7 42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5 462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85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98 312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6 235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6 235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56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56,5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56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56,5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56,57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56,57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0 778,9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0 778,9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25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25,2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25,2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25,26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6 053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6 053,7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 639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 639,7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 639,7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2 639,7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13,9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13,9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13,95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3 413,95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85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2 07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85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22 07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57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3 28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29 22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57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5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57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4 05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8102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8102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98 811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98 811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98 811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64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3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3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6 7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3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6 13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324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0 57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2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2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85 2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99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49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80 78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49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2 87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49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7 9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6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242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04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1 0000000000 87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6 820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6 820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6 820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3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0 48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0 48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0 48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3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0 48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0 48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40 48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3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487,9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487,9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7 487,9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32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3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6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3 3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6 71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8 85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86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75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2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7 878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7 878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47 878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08 878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09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09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62 45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2 0000000000 41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81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716 48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81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71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3 36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71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39 7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71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3 6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07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07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07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07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07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73 07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07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07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5 07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8 0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 0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3 54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74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74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74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74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1001 0000000000 321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74,3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32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5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641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43 641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32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32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32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32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32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32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324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324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99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7 99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49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49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49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49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49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4 497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32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32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32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32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32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32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32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32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1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81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81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81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81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71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71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71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71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715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2 715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6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500,0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74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74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74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74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74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74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74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74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74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74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32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Courier New" w:hAnsi="Courier New" w:eastAsia="Courier New" w:cs="Courier New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63 02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963 02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1 049 368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632,1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1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2 632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92 85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05 482,1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814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814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8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02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02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913 65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49 368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12 632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источники внутреннего финансирования</w:t>
                                <w:br/>
                                <w:t xml:space="preserve">          из них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00 0000 7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3 01 00 10 0000 7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025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963 025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3 991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12 632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231 1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05 462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231 1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05 462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231 1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05 462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231 1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05 462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 092 14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 139 03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 231 1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05 462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3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19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437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12 632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92 85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05 482,1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12 632,1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92 85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305 482,19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05 462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92 85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98 312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05 462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92 85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98 312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05 462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92 85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98 312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05 462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92 85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98 312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405 462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192 85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598 312,53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21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14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5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4. Таблица консолидируемых расчетов</w:t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5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3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14:00Z</dcterms:created>
  <dc:creator>Обиденая Лидия Петровна Финтех ©</dc:creator>
  <dc:description/>
  <dc:language>en-US</dc:language>
  <cp:lastModifiedBy>Драчевская</cp:lastModifiedBy>
  <dcterms:modified xsi:type="dcterms:W3CDTF">2022-11-02T08:14:00Z</dcterms:modified>
  <cp:revision>2</cp:revision>
  <dc:subject/>
  <dc:title/>
</cp:coreProperties>
</file>