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6697"/>
      </w:tblGrid>
      <w:tr>
        <w:trPr>
          <w:trHeight w:val="23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tbl>
            <w:tblPr>
              <w:tblW w:w="1670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459"/>
              <w:gridCol w:w="3124"/>
              <w:gridCol w:w="6520"/>
              <w:gridCol w:w="1300"/>
              <w:gridCol w:w="1300"/>
            </w:tblGrid>
            <w:tr>
              <w:trPr>
                <w:trHeight w:val="488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662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624"/>
                  </w:tblGrid>
                  <w:tr>
                    <w:trPr>
                      <w:trHeight w:val="486" w:hRule="exact"/>
                    </w:trPr>
                    <w:tc>
                      <w:tcPr>
                        <w:tcW w:w="16624" w:type="dxa"/>
                        <w:tcBorders/>
                        <w:vAlign w:val="center"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8"/>
                          <w:gridCol w:w="260"/>
                          <w:gridCol w:w="270"/>
                          <w:gridCol w:w="1952"/>
                          <w:gridCol w:w="87"/>
                          <w:gridCol w:w="1204"/>
                          <w:gridCol w:w="1105"/>
                          <w:gridCol w:w="187"/>
                          <w:gridCol w:w="1295"/>
                          <w:gridCol w:w="826"/>
                          <w:gridCol w:w="1756"/>
                          <w:gridCol w:w="553"/>
                          <w:gridCol w:w="742"/>
                          <w:gridCol w:w="1292"/>
                          <w:gridCol w:w="275"/>
                          <w:gridCol w:w="1017"/>
                          <w:gridCol w:w="1292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ОТЧЕТ О БЮДЖЕТНЫХ ОБЯЗАТЕЛЬСТВАХ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3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72" w:type="dxa"/>
                              <w:gridSpan w:val="5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4" w:type="dxa"/>
                              <w:gridSpan w:val="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Heading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gridSpan w:val="2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08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8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3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09" w:type="dxa"/>
                              <w:gridSpan w:val="2"/>
                              <w:tcBorders/>
                              <w:tcMar>
                                <w:left w:w="0" w:type="dxa"/>
                              </w:tcMar>
                            </w:tcPr>
                            <w:p>
                              <w:pPr>
                                <w:pStyle w:val="TableContents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на 01 марта 2022 г.</w:t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16703" w:type="dxa"/>
                  <w:gridSpan w:val="5"/>
                  <w:tcBorders/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72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20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распорядитель, распорядитель,получатель бюджетных средств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2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2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3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ый администратор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8" w:hRule="exact"/>
                    </w:trPr>
                    <w:tc>
                      <w:tcPr>
                        <w:tcW w:w="12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БС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75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03"/>
                  </w:tblGrid>
                  <w:tr>
                    <w:trPr>
                      <w:trHeight w:val="248" w:hRule="exact"/>
                    </w:trPr>
                    <w:tc>
                      <w:tcPr>
                        <w:tcW w:w="750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администратор источников финансир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7583" w:type="dxa"/>
                  <w:gridSpan w:val="2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48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520" w:type="dxa"/>
                  <w:tcBorders/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48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а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0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3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vAlign w:val="center"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30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340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>
                    <w:bottom w:val="single" w:sz="14" w:space="0" w:color="000000"/>
                  </w:tcBorders>
                  <w:vAlign w:val="center"/>
                </w:tcPr>
                <w:tbl>
                  <w:tblPr>
                    <w:tblW w:w="95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564"/>
                  </w:tblGrid>
                  <w:tr>
                    <w:trPr>
                      <w:trHeight w:val="340" w:hRule="exact"/>
                    </w:trPr>
                    <w:tc>
                      <w:tcPr>
                        <w:tcW w:w="95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2" w:hRule="atLeast"/>
              </w:trPr>
              <w:tc>
                <w:tcPr>
                  <w:tcW w:w="4459" w:type="dxa"/>
                  <w:tcBorders/>
                </w:tcPr>
                <w:tbl>
                  <w:tblPr>
                    <w:tblW w:w="43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79"/>
                  </w:tblGrid>
                  <w:tr>
                    <w:trPr>
                      <w:trHeight w:val="284" w:hRule="exact"/>
                    </w:trPr>
                    <w:tc>
                      <w:tcPr>
                        <w:tcW w:w="4379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</w:tcPr>
                <w:tbl>
                  <w:tblPr>
                    <w:tblW w:w="12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0"/>
                  </w:tblGrid>
                  <w:tr>
                    <w:trPr>
                      <w:trHeight w:val="284" w:hRule="exact"/>
                    </w:trPr>
                    <w:tc>
                      <w:tcPr>
                        <w:tcW w:w="122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445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64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4103" w:type="dxa"/>
                  <w:gridSpan w:val="3"/>
                  <w:tcBorders/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>
                      <w:trHeight w:val="68" w:hRule="atLeast"/>
                    </w:trPr>
                    <w:tc>
                      <w:tcPr>
                        <w:tcW w:w="1617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048"/>
                          <w:gridCol w:w="530"/>
                          <w:gridCol w:w="1952"/>
                          <w:gridCol w:w="1291"/>
                          <w:gridCol w:w="1292"/>
                          <w:gridCol w:w="1295"/>
                          <w:gridCol w:w="1290"/>
                          <w:gridCol w:w="1292"/>
                          <w:gridCol w:w="1295"/>
                          <w:gridCol w:w="1292"/>
                          <w:gridCol w:w="1292"/>
                          <w:gridCol w:w="1292"/>
                        </w:tblGrid>
                        <w:tr>
                          <w:trPr>
                            <w:trHeight w:val="306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3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4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о (доведено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172" w:type="dxa"/>
                              <w:gridSpan w:val="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13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133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513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54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545"/>
                              </w:tblGrid>
                              <w:tr>
                                <w:trPr>
                                  <w:trHeight w:val="306" w:hRule="exact"/>
                                </w:trPr>
                                <w:tc>
                                  <w:tcPr>
                                    <w:tcW w:w="254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 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43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5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нятые бюджетные обязательства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9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2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9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9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49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бюджетных ассигнова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лимитов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принимаемые обязательства 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1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всег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з них с применением конкурентных способ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денежные обязательств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бюджет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9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принятых денежных обязательст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92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00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009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200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60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3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91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2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1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6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5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53"/>
                              </w:tblGrid>
                              <w:tr>
                                <w:trPr>
                                  <w:trHeight w:val="292" w:hRule="exact"/>
                                </w:trPr>
                                <w:tc>
                                  <w:tcPr>
                                    <w:tcW w:w="125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664" w:hRule="atLeast"/>
                          </w:trPr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.Бюджетные обязательства текущего (отчетного) финансового года по расходам, всего: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5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29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67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179"/>
                    <w:gridCol w:w="524"/>
                  </w:tblGrid>
                  <w:tr>
                    <w:trPr/>
                    <w:tc>
                      <w:tcPr>
                        <w:tcW w:w="16179" w:type="dxa"/>
                        <w:tcBorders/>
                      </w:tcPr>
                      <w:tbl>
                        <w:tblPr>
                          <w:tblW w:w="1616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080"/>
                          <w:gridCol w:w="401"/>
                          <w:gridCol w:w="1978"/>
                          <w:gridCol w:w="1299"/>
                          <w:gridCol w:w="1298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>
                            <w:trHeight w:val="981" w:hRule="atLeast"/>
                          </w:trPr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.Бюджетные обязательства текущего (отчетного)финансового года по выплатам источников финансирования дефицита бюджета,всего: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0</w:t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 xml:space="preserve"> 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в том числе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52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670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"/>
                    <w:gridCol w:w="16180"/>
                    <w:gridCol w:w="494"/>
                  </w:tblGrid>
                  <w:tr>
                    <w:trPr/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tbl>
                        <w:tblPr>
                          <w:tblW w:w="16162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79"/>
                          <w:gridCol w:w="401"/>
                          <w:gridCol w:w="1977"/>
                          <w:gridCol w:w="1300"/>
                          <w:gridCol w:w="1300"/>
                          <w:gridCol w:w="1298"/>
                          <w:gridCol w:w="1317"/>
                          <w:gridCol w:w="1298"/>
                          <w:gridCol w:w="1298"/>
                          <w:gridCol w:w="1298"/>
                          <w:gridCol w:w="1298"/>
                          <w:gridCol w:w="1298"/>
                        </w:tblGrid>
                        <w:tr>
                          <w:trPr/>
                          <w:tc>
                            <w:tcPr>
                              <w:tcW w:w="2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того (01+03 разделы)</w:t>
                              </w:r>
                            </w:p>
                          </w:tc>
                          <w:tc>
                            <w:tcPr>
                              <w:tcW w:w="4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9</w:t>
                              </w:r>
                            </w:p>
                          </w:tc>
                          <w:tc>
                            <w:tcPr>
                              <w:tcW w:w="197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1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999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72" w:hRule="atLeast"/>
                    </w:trPr>
                    <w:tc>
                      <w:tcPr>
                        <w:tcW w:w="2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18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49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55" w:hRule="atLeast"/>
              </w:trPr>
              <w:tc>
                <w:tcPr>
                  <w:tcW w:w="1670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758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583"/>
                  </w:tblGrid>
                  <w:tr>
                    <w:trPr/>
                    <w:tc>
                      <w:tcPr>
                        <w:tcW w:w="7583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Руководитель</w:t>
                        </w:r>
                      </w:p>
                    </w:tc>
                  </w:tr>
                  <w:tr>
                    <w:trPr>
                      <w:trHeight w:val="480" w:hRule="atLeast"/>
                    </w:trPr>
                    <w:tc>
                      <w:tcPr>
                        <w:tcW w:w="7583" w:type="dxa"/>
                        <w:tcBorders/>
                      </w:tcPr>
                      <w:tbl>
                        <w:tblPr>
                          <w:tblW w:w="7582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03"/>
                          <w:gridCol w:w="1979"/>
                          <w:gridCol w:w="2600"/>
                        </w:tblGrid>
                        <w:tr>
                          <w:trPr/>
                          <w:tc>
                            <w:tcPr>
                              <w:tcW w:w="3003" w:type="dxa"/>
                              <w:tcBorders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03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197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486" w:hRule="atLeast"/>
              </w:trPr>
              <w:tc>
                <w:tcPr>
                  <w:tcW w:w="7583" w:type="dxa"/>
                  <w:gridSpan w:val="2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1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060"/>
                    <w:gridCol w:w="2060"/>
                  </w:tblGrid>
                  <w:tr>
                    <w:trPr/>
                    <w:tc>
                      <w:tcPr>
                        <w:tcW w:w="7060" w:type="dxa"/>
                        <w:tcBorders/>
                      </w:tcPr>
                      <w:tbl>
                        <w:tblPr>
                          <w:tblW w:w="7060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2080"/>
                          <w:gridCol w:w="2380"/>
                          <w:gridCol w:w="2600"/>
                        </w:tblGrid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8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подпись</w:t>
                              </w:r>
                            </w:p>
                          </w:tc>
                          <w:tc>
                            <w:tcPr>
                              <w:tcW w:w="260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06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120" w:type="dxa"/>
                  <w:gridSpan w:val="3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6697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7291" w:h="11906"/>
      <w:pgMar w:left="283" w:right="283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5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8:15:00Z</dcterms:modified>
  <cp:revision>2</cp:revision>
  <dc:subject/>
  <dc:title/>
</cp:coreProperties>
</file>