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вгус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07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697 88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697 88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47 64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47 64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47 64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47 64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60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60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4 15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4 15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4 15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4 15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4 74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4 74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551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551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0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0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0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0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0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0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0 240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0 240,8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102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102,1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102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102,1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094,4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094,4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,6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,6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8 700,7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8 700,7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493,7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493,7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493,7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493,7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1 207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1 207,0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1 293,2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1 293,2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1 293,2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1 293,2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 913,8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 913,8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 913,8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 913,8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9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9 04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9 0405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9 0405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771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05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078 35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 078 35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024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024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5 505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5 505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067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06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7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3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5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5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9 09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9 09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326,0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326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07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16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12 04101С1468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51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5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0 85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0 8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 02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 0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 017,1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 01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5519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A25519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5519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3 743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80 47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80 47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0 472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0 472,87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06 325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06 325,0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06 325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06 325,0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06 325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06 325,0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06 325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06 325,0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06 325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706 325,0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6 797,9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6 797,9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6 797,9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6 797,9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86 797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5:00Z</dcterms:created>
  <dc:creator>Семизарова Светлана Николаевна Финтех ©</dc:creator>
  <dc:description/>
  <dc:language>en-US</dc:language>
  <cp:lastModifiedBy>Драчевская</cp:lastModifiedBy>
  <dcterms:modified xsi:type="dcterms:W3CDTF">2022-11-02T10:25:00Z</dcterms:modified>
  <cp:revision>2</cp:revision>
  <dc:subject/>
  <dc:title/>
</cp:coreProperties>
</file>