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4"/>
        <w:gridCol w:w="3613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583 01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697 885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7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885 129,1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253 7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50 240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8,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603 538,1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62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 102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5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9 519,8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62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 102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5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9 519,8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0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 094,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 984,5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16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371,3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20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0 42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20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0 42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20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0 42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93 65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68 700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,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24 958,2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9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 493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2 450,3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9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 493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2 450,3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43 71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61 207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2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182 507,9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84 79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1 293,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83 503,7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84 79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1 293,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83 503,7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58 91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9 913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99 004,1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58 91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9 913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99 004,1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9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77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77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9 04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77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77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9 0405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77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77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9 0405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77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77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329 23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047 64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4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81 59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329 23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047 64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4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81 59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11 89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2 60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5,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69 29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35 66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8 4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77 21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35 66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8 4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77 21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76 23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4 15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2 08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76 23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4 15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2 08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7 4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94 74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0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2 70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51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2 04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51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2 04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2 70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2 70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2 70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 2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 2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 2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7 4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 0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3 36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7 4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 0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3 36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7 4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 0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3 36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592 383,1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078 358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7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3 514 024,4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2 71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76 7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6 55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7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00 15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19101С12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 024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7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8 975,8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3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63 60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73 573,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1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0 027,7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7200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 18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90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1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5 27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1 78100С140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21101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5 987,9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1 013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9,7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04 974,5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6100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76 33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6 33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7200С14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1 1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203 77200511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 2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10 13101С141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418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 581,4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201П142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 79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 390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8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 402,2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202С142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60 085,2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60 085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4101С146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7203П141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2 45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62 45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3 07301С143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77 344,58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7 344,5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1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 51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0 89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S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7 96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11 97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8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95 99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9 12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7 042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,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2 084,8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A25519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3 0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3 0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1 02201С144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22 861,42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53 743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9 118,0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380 472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,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09 368,1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0 472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7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28 895,3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5 37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85 37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30100 10 0000 7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5 37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85 37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7734" w:type="dxa"/>
            <w:tcBorders/>
          </w:tcPr>
          <w:tbl>
            <w:tblPr>
              <w:tblW w:w="77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34"/>
            </w:tblGrid>
            <w:tr>
              <w:trPr>
                <w:trHeight w:val="1283" w:hRule="exact"/>
              </w:trPr>
              <w:tc>
                <w:tcPr>
                  <w:tcW w:w="773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20:00Z</dcterms:created>
  <dc:creator>Тимофеева Мария Александровна Финтех ©</dc:creator>
  <dc:description/>
  <dc:language>en-US</dc:language>
  <cp:lastModifiedBy>Драчевская</cp:lastModifiedBy>
  <dcterms:modified xsi:type="dcterms:W3CDTF">2022-11-02T10:20:00Z</dcterms:modified>
  <cp:revision>2</cp:revision>
  <dc:subject/>
  <dc:title/>
</cp:coreProperties>
</file>