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583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97 88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85 12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24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3 53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0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1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0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1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9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8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3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70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4 95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9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5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9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5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20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50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29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50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29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50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91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00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91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00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9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7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9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7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2 6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9 2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5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7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3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3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3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358,7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4 024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92 38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8 35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4 02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0 97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6 83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50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28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2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7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57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2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57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2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3 57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2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57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2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57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2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50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26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6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3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1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40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01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7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01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7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5 987,9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013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4 974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01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7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01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7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01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7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39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9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0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2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7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81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0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Государственная поддержка ведущих спортсменов и тренер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(реконструкция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9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79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344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4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59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8 96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59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8 96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59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8 96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5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59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8 96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02 49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525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8 969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8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4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1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1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1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4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08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4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54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4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54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5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1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8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государственная поддержка лучших сельских учреждений культур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61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43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118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86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74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11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0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80 47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0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80 47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8 89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0 472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518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8 3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062 066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8 3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8 3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8 3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768 3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06 325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5 585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92 383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86 797,9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18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10:18:00Z</dcterms:modified>
  <cp:revision>2</cp:revision>
  <dc:subject/>
  <dc:title/>
</cp:coreProperties>
</file>