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06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2A255195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25519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46 236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культур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801 0000055195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0 07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6 16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аместитель начальника УКИБ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консультант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2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10:22:00Z</dcterms:modified>
  <cp:revision>2</cp:revision>
  <dc:subject/>
  <dc:title/>
</cp:coreProperties>
</file>