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августа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910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91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69 3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69 3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83 0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9 673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0 240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02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02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94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8 700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9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9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207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293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293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913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913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9 0405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5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5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9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5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5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9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8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5 6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4 7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49 673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97 885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0 240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0 240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02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02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02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02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94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94,4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8 700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8 700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93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93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93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93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207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207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293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293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293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293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913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913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913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913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7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64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4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64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15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60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15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15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15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4 15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4 7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4 74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70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0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385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385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35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972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502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78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78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880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59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0 99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6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9 79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9 79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9 79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59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5 56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59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4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48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1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1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1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7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358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358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972,8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972,8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5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502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1 502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78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78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78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0 478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880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880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597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6 597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024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13,4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0 99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0 99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6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6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7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16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59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597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59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597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48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48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48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48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36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36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14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14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14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3 114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9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9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7,1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17,1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2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2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0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28 684,8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28 684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80 472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8 684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8 684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68 3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68 3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68 3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68 3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669 3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9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768 3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8 684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0 472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8 684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0 472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06 325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06 325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06 325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06 325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258 113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48 2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06 325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3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23:00Z</dcterms:modified>
  <cp:revision>2</cp:revision>
  <dc:subject/>
  <dc:title/>
</cp:coreProperties>
</file>