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260"/>
                          <w:gridCol w:w="270"/>
                          <w:gridCol w:w="1952"/>
                          <w:gridCol w:w="87"/>
                          <w:gridCol w:w="1204"/>
                          <w:gridCol w:w="1105"/>
                          <w:gridCol w:w="187"/>
                          <w:gridCol w:w="1295"/>
                          <w:gridCol w:w="826"/>
                          <w:gridCol w:w="1756"/>
                          <w:gridCol w:w="553"/>
                          <w:gridCol w:w="742"/>
                          <w:gridCol w:w="1292"/>
                          <w:gridCol w:w="275"/>
                          <w:gridCol w:w="1017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феврал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530"/>
                          <w:gridCol w:w="1952"/>
                          <w:gridCol w:w="1291"/>
                          <w:gridCol w:w="1292"/>
                          <w:gridCol w:w="1295"/>
                          <w:gridCol w:w="1290"/>
                          <w:gridCol w:w="1292"/>
                          <w:gridCol w:w="1295"/>
                          <w:gridCol w:w="1292"/>
                          <w:gridCol w:w="1292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3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5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1"/>
                          <w:gridCol w:w="1977"/>
                          <w:gridCol w:w="1300"/>
                          <w:gridCol w:w="1300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2" w:hRule="atLeast"/>
                    </w:trPr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7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7:47:00Z</dcterms:modified>
  <cp:revision>2</cp:revision>
  <dc:subject/>
  <dc:title/>
</cp:coreProperties>
</file>