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11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11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феврал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2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4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4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304 92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304 92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25 5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3 15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3 15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1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25 5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d9430a04-3526-4958-8634-58865992dc59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9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7:49:00Z</dcterms:modified>
  <cp:revision>2</cp:revision>
  <dc:subject/>
  <dc:title/>
</cp:coreProperties>
</file>