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февра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7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74 47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74 47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2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2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2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2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26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 26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0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0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 212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 212,4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9,2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9,2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9,2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3,2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163,2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80,8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80,8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80,8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80,8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882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 882,3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3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3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3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3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747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747,3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747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 747,3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0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2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2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3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76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7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46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01 53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01 53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01 533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01 533,4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74 477,4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94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51:00Z</dcterms:created>
  <dc:creator>Семизарова Светлана Николаевна Финтех ©</dc:creator>
  <dc:description/>
  <dc:language>en-US</dc:language>
  <cp:lastModifiedBy>Драчевская</cp:lastModifiedBy>
  <dcterms:modified xsi:type="dcterms:W3CDTF">2022-11-02T07:51:00Z</dcterms:modified>
  <cp:revision>2</cp:revision>
  <dc:subject/>
  <dc:title/>
</cp:coreProperties>
</file>