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50"/>
        <w:gridCol w:w="8430"/>
      </w:tblGrid>
      <w:tr>
        <w:trPr/>
        <w:tc>
          <w:tcPr>
            <w:tcW w:w="23250" w:type="dxa"/>
            <w:tcBorders/>
          </w:tcPr>
          <w:tbl>
            <w:tblPr>
              <w:tblW w:w="2324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4099"/>
              <w:gridCol w:w="15340"/>
              <w:gridCol w:w="2480"/>
              <w:gridCol w:w="1330"/>
            </w:tblGrid>
            <w:tr>
              <w:trPr/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>ОТЧЕТ ОБ ИСПОЛНЕНИИ КОНСОЛИДИРОВАННОГО БЮДЖЕТА  СУБЪЕКТА РОССИЙСКОЙ ФЕДЕРАЦИИ И БЮДЖЕТА ТЕРРИТОРИАЛЬНОГО</w:t>
                          <w:br/>
                          <w:t>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bottom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256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bottom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2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5033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 01 февраля 2022 г.</w:t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59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9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1.02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именование финансового органа</w:t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Администрация Верхнерогозецкого сельсовета Советского района Курской области</w:t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24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242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418104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именование бюджета</w:t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7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72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6364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ериодичность: месячная</w:t>
                  </w:r>
                </w:p>
              </w:tc>
              <w:tc>
                <w:tcPr>
                  <w:tcW w:w="1534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4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20"/>
                  </w:tblGrid>
                  <w:tr>
                    <w:trPr>
                      <w:trHeight w:val="182" w:hRule="exact"/>
                    </w:trPr>
                    <w:tc>
                      <w:tcPr>
                        <w:tcW w:w="40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8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82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231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170"/>
                  </w:tblGrid>
                  <w:tr>
                    <w:trPr>
                      <w:trHeight w:val="164" w:hRule="exact"/>
                    </w:trPr>
                    <w:tc>
                      <w:tcPr>
                        <w:tcW w:w="231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>1. Доходы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2324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gridSpan w:val="2"/>
            <w:tcBorders/>
          </w:tcPr>
          <w:tbl>
            <w:tblPr>
              <w:tblW w:w="3167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71"/>
            </w:tblGrid>
            <w:tr>
              <w:trPr>
                <w:trHeight w:val="17720" w:hRule="atLeast"/>
              </w:trPr>
              <w:tc>
                <w:tcPr>
                  <w:tcW w:w="31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17720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4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до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бюджета - Всег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92 14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92 14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1 207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43 35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бюджета - Всег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8 439,4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в том числе: </w:t>
                                <w:br/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0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53 77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53 77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53 77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0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212,4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62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62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62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49,2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0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62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62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62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0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49,2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1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07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07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07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1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49,2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2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2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3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3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7 63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7 63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7 63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0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7 63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7 63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7 63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0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1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7 63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7 63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7 63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1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93 65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93 65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93 65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163,2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0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94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94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94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0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280,8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30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94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94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94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30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280,8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0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43 71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43 71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43 71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0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 882,3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84 79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84 79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84 79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13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3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84 79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84 79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84 79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3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13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8 91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8 91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8 91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 747,3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3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8 91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8 91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8 91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3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 747,3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00 0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00 0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0 0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0 0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5 1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5 1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000 00 0000 1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000 00 0000 1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0 00 0000 1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0 00 0000 1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 получателями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5 10 0000 1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 получателями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5 10 0000 1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0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8 36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8 36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1 207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89 57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0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9 22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8 36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8 36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1 207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89 57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9 22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45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45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6 232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4 68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9 22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5002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45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45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45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5002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9 22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5002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45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45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45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5002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9 22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6 232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6 23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6 232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6 23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7 44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7 44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7 44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сидии бюджетам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5519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041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041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04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сидии бюджетам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5519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сидии бюджетам сельских поселений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5519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041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041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04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сидии бюджетам сельских поселений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5519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5 40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5 40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5 40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5 40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5 40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5 40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975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97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975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97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975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97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37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19"/>
                        </w:tblGrid>
                        <w:tr>
                          <w:trPr>
                            <w:trHeight w:val="236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8 439,4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38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4 477,4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212,4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212,4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49,2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49,2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49,2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49,2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49,2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49,2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163,2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163,2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280,8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280,8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280,8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280,8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 882,3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 882,3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135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135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135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135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 747,3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 747,3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 747,3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 747,3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9 227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38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265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9 227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38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265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9 227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38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265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9 227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9 227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9 227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9 227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38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38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38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38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0"/>
      </w:tblGrid>
      <w:tr>
        <w:trPr>
          <w:trHeight w:val="23" w:hRule="atLeast"/>
        </w:trPr>
        <w:tc>
          <w:tcPr>
            <w:tcW w:w="316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26937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26937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23250" w:type="dxa"/>
                              <w:gridSpan w:val="17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2. Расходы бюджета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4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455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рас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бюджета -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792 722,1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792 722,1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792 722,1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СЕГО РАСХОД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 94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98 811,9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98 811,9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98 811,9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98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6 70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6 70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6 70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31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6 70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6 70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6 70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31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6 70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6 70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6 70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31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6 13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6 13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6 13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31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0 57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0 57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0 57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5 28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5 28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5 28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 26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0 78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0 78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0 78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76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0 78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0 78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0 78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76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2 87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2 87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2 87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76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7 90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7 90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7 90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4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5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5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87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6 820,9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6 820,9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6 820,9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0 487,9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0 487,9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0 487,9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0 487,9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0 487,9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0 487,9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7 487,9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7 487,9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7 487,9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7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33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33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33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33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33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33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3 33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3 33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3 33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6 71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6 71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6 71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6 71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6 71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6 71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75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75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75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75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75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75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75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75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75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7 878,2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7 878,2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7 878,2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8 878,2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8 878,2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8 878,2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4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4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41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16 48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16 48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16 48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 96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16 48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16 48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16 48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 96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93 36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93 36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93 36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46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93 36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93 36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93 36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46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9 7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9 7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9 7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46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3 60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3 60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3 60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3 07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3 07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3 07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3 07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3 07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3 07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5 07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5 07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5 07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8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8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8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7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04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04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04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04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04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04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 54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 54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 54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5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08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08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08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08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08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08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08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08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08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3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08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08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08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3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3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08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08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08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3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32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3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19"/>
                        </w:tblGrid>
                        <w:tr>
                          <w:trPr>
                            <w:trHeight w:val="455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55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 94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 944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98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98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31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314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31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314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31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314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31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314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 26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 26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76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76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76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76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76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76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 96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 964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 96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 964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46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464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46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464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46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464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5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5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5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5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5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5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32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427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427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1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ультат исполнения бюджета (дефицит/профицит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FFEBCD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FFEBCD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700 575,1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700 575,1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1 207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049 368,1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ультат исполнения бюджета (дефицит "--", профицит "+"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5 495,4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37" w:type="dxa"/>
                          <w:jc w:val="left"/>
                          <w:tblInd w:w="1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19"/>
                        </w:tblGrid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5 495,4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38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1 533,4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0"/>
      </w:tblGrid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8144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8144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23250" w:type="dxa"/>
                              <w:gridSpan w:val="17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232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250"/>
                              </w:tblGrid>
                              <w:tr>
                                <w:trPr>
                                  <w:trHeight w:val="438" w:hRule="exact"/>
                                </w:trPr>
                                <w:tc>
                                  <w:tcPr>
                                    <w:tcW w:w="232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38" w:hRule="exact"/>
                                </w:trPr>
                                <w:tc>
                                  <w:tcPr>
                                    <w:tcW w:w="232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4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545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источника финансирования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источника финансирования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сточники финансирования дефицита бюджетов - всег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00 575,1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00 575,1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651 207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49 368,1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сточники финансирования дефицита бюджетов - всег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5 495,4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в том числе: </w:t>
                                <w:br/>
                                <w:t>источники внутреннего финансирования</w:t>
                                <w:br/>
                                <w:t xml:space="preserve">          из них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в том числе: </w:t>
                                <w:br/>
                                <w:t>источники внутреннего финансирования</w:t>
                                <w:br/>
                                <w:t xml:space="preserve">          из них: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0 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0 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00 0000 7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00 0000 7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10 0000 7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10 0000 7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00 575,1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00 575,1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76 58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3 991,1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5 495,4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092 14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092 14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76 58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968 73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78 439,4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092 14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092 14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76 58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968 73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78 439,4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092 14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092 14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76 58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968 73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78 439,4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092 14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092 14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76 58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968 73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78 439,4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5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092 14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092 14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76 58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968 73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5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78 439,4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792 722,1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792 722,1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792 722,1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 94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792 722,1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792 722,1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792 722,1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 94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792 722,1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792 722,1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792 722,1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 94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792 722,1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792 722,1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792 722,1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 94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792 722,1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792 722,1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792 722,1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6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 944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3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19"/>
                        </w:tblGrid>
                        <w:tr>
                          <w:trPr>
                            <w:trHeight w:val="438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545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5 495,4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6 038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01 533,4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5 495,4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6 038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01 533,4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78 439,4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6 038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74 477,4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78 439,4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6 038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74 477,4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78 439,4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6 038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74 477,4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78 439,4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6 038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74 477,4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78 439,4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6 038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74 477,4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 94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 944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 94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 944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 94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 944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 94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 944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 94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 944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60"/>
        <w:gridCol w:w="7590"/>
        <w:gridCol w:w="8430"/>
      </w:tblGrid>
      <w:tr>
        <w:trPr>
          <w:trHeight w:val="514" w:hRule="atLeast"/>
        </w:trPr>
        <w:tc>
          <w:tcPr>
            <w:tcW w:w="156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0" w:type="dxa"/>
            <w:gridSpan w:val="2"/>
            <w:tcBorders/>
          </w:tcPr>
          <w:tbl>
            <w:tblPr>
              <w:tblW w:w="232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60"/>
              <w:gridCol w:w="1380"/>
              <w:gridCol w:w="1660"/>
              <w:gridCol w:w="1440"/>
              <w:gridCol w:w="1540"/>
              <w:gridCol w:w="1440"/>
              <w:gridCol w:w="1240"/>
              <w:gridCol w:w="1300"/>
              <w:gridCol w:w="1100"/>
              <w:gridCol w:w="1300"/>
              <w:gridCol w:w="1380"/>
              <w:gridCol w:w="1360"/>
              <w:gridCol w:w="2450"/>
            </w:tblGrid>
            <w:tr>
              <w:trPr>
                <w:trHeight w:val="348" w:hRule="atLeast"/>
              </w:trPr>
              <w:tc>
                <w:tcPr>
                  <w:tcW w:w="23250" w:type="dxa"/>
                  <w:gridSpan w:val="1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4. Таблица консолидируемых расчетов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56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232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250"/>
                  </w:tblGrid>
                  <w:tr>
                    <w:trPr>
                      <w:trHeight w:val="348" w:hRule="exact"/>
                    </w:trPr>
                    <w:tc>
                      <w:tcPr>
                        <w:tcW w:w="23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48" w:hRule="exact"/>
                    </w:trPr>
                    <w:tc>
                      <w:tcPr>
                        <w:tcW w:w="23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760" w:type="dxa"/>
                  <w:gridSpan w:val="10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7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20"/>
                  </w:tblGrid>
                  <w:tr>
                    <w:trPr>
                      <w:trHeight w:val="348" w:hRule="exact"/>
                    </w:trPr>
                    <w:tc>
                      <w:tcPr>
                        <w:tcW w:w="137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 xml:space="preserve">Поступления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5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3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внутригородских муниципальных образований городов федерального значения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муниципальных округов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 городских округ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городских округов с внутригородским делением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внутригородских районов</w:t>
                  </w:r>
                </w:p>
              </w:tc>
              <w:tc>
                <w:tcPr>
                  <w:tcW w:w="1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0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0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город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сельских поселений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3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24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0"/>
                  </w:tblGrid>
                  <w:tr>
                    <w:trPr>
                      <w:trHeight w:val="1356" w:hRule="exact"/>
                    </w:trPr>
                    <w:tc>
                      <w:tcPr>
                        <w:tcW w:w="24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ТО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</w:t>
                  </w:r>
                </w:p>
              </w:tc>
              <w:tc>
                <w:tcPr>
                  <w:tcW w:w="13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7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</w:t>
                  </w:r>
                </w:p>
              </w:tc>
              <w:tc>
                <w:tcPr>
                  <w:tcW w:w="1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1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</w:t>
                  </w:r>
                </w:p>
              </w:tc>
              <w:tc>
                <w:tcPr>
                  <w:tcW w:w="24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56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60" w:type="dxa"/>
            <w:tcBorders/>
          </w:tcPr>
          <w:tbl>
            <w:tblPr>
              <w:tblW w:w="1566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660"/>
              <w:gridCol w:w="4480"/>
              <w:gridCol w:w="1540"/>
              <w:gridCol w:w="3980"/>
            </w:tblGrid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"______"    ________________   20 ___ г.</w:t>
                  </w:r>
                </w:p>
              </w:tc>
              <w:tc>
                <w:tcPr>
                  <w:tcW w:w="4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31680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68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920"/>
      <w:gridCol w:w="9760"/>
    </w:tblGrid>
    <w:tr>
      <w:trPr/>
      <w:tc>
        <w:tcPr>
          <w:tcW w:w="2192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1920" w:type="dxa"/>
          <w:tcBorders/>
        </w:tcPr>
        <w:tbl>
          <w:tblPr>
            <w:tblW w:w="2192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1920"/>
          </w:tblGrid>
          <w:tr>
            <w:trPr>
              <w:trHeight w:val="227" w:hRule="exact"/>
            </w:trPr>
            <w:tc>
              <w:tcPr>
                <w:tcW w:w="21920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- 1 -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192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7:45:00Z</dcterms:created>
  <dc:creator>Обиденая Лидия Петровна Финтех ©</dc:creator>
  <dc:description/>
  <dc:language>en-US</dc:language>
  <cp:lastModifiedBy>Драчевская</cp:lastModifiedBy>
  <dcterms:modified xsi:type="dcterms:W3CDTF">2022-11-02T07:45:00Z</dcterms:modified>
  <cp:revision>2</cp:revision>
  <dc:subject/>
  <dc:title/>
</cp:coreProperties>
</file>