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феврал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2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8104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ерхнерагозец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1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3482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 743 3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74 47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 468 87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3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212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04 56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572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572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29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93 6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163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5 49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80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66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80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66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3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882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9 832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4 7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1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9 6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4 7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1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9 6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 9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747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0 170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 9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747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0 170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 5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2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4 3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 5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2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4 3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4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2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9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2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2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2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2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6 2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0 1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6 2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0 1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7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7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92 72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944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19 778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92 72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9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19 77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98 81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57 83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3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3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3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3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3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3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2 8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5 2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4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грамма Курской области по оказанию содействия добровольному переселению в Российскую Федерацию соотечественников, проживающих за рубежо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и услуги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91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1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1 8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1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1 8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1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1 8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4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6 8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4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6 8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7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8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8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6 82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0 42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лесного хозяй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1 0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1 0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едупреждение возникновения и распространения лесных пожаров, включая их тушение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7 487,9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1 087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1 0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1 0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1 0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4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0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7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7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7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7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8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8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7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7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Государственная поддержка ведущих спортсменов и тренер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троительство (реконструкция)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3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3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3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6 4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9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4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6 4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9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4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6 4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9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4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6 4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9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4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13 40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 964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81 44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7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2 5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7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2 5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7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2 5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3 7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2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2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2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держка отрасли культуры (государственная поддержка лучших сельских учреждений культур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11A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049 36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533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6985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6985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049 36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201 533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250 90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3 991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201 533,4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5 524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968 73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274 477,4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694 253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968 73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274 477,4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968 73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274 477,4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968 73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274 477,4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968 73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274 477,4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92 72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944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19 778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92 72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944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92 72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944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92 72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944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92 72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944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1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25:00Z</dcterms:created>
  <dc:creator>Поляков Сергей Витальевич Финтех ©</dc:creator>
  <dc:description/>
  <dc:language>en-US</dc:language>
  <cp:lastModifiedBy>Драчевская</cp:lastModifiedBy>
  <dcterms:modified xsi:type="dcterms:W3CDTF">2022-11-02T07:25:00Z</dcterms:modified>
  <cp:revision>2</cp:revision>
  <dc:subject/>
  <dc:title/>
</cp:coreProperties>
</file>