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743 3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4 477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468 876,5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53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 212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204 566,5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4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 572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4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 572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0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49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 029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6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7 63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7 63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7 63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93 65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163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45 495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280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 663,1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280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 663,1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 882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699 832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13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59 66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13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59 66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747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40 170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747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40 170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89 5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5 2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64 31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89 5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5 2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64 31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4 68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5 2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09 4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9 2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9 2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0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0 19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0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0 19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7 4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7 44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2 04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2 04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4 9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4 9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4 9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4 9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4 9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4 9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792 722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2 9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4 719 778,1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6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 31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3 39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3 1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 26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41 83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57 61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51 21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6 3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6 33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 7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2С142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0 085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0 08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9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7 9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46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82 5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07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00 54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2 0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2 0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1 533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49 368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201 533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19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50 901,6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40:00Z</dcterms:created>
  <dc:creator>Тимофеева Мария Александровна Финтех ©</dc:creator>
  <dc:description/>
  <dc:language>en-US</dc:language>
  <cp:lastModifiedBy>Драчевская</cp:lastModifiedBy>
  <dcterms:modified xsi:type="dcterms:W3CDTF">2022-11-02T07:40:00Z</dcterms:modified>
  <cp:revision>2</cp:revision>
  <dc:subject/>
  <dc:title/>
</cp:coreProperties>
</file>