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>д.Ефросимовка                                                                                                    12.01.2017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бъект обсуждения: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spacing w:before="0" w:after="200"/>
        <w:ind w:firstLine="708"/>
        <w:jc w:val="both"/>
        <w:rPr/>
      </w:pPr>
      <w:r>
        <w:rPr/>
        <w:t>Разработчик: комиссия по подготовке проекта внесение изменений в правила землепользования и застройки муниципальных образований Советского района Курской обл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 </w:t>
      </w:r>
      <w:r>
        <w:rPr/>
        <w:t>В соответствии с постановлением от «28» октября 2016г. №84 Администрации Верхнерагозецкого сельсовета Советского района Курской области «О внесении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снование для проведения публичных слушаний:</w:t>
      </w:r>
    </w:p>
    <w:p>
      <w:pPr>
        <w:pStyle w:val="Normal"/>
        <w:spacing w:before="0" w:after="200"/>
        <w:ind w:firstLine="708"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- постановление Администрации Александровского сельсовета Советского района Курской области от «07» ноября 2016г. № 86 «О проведении публичных слушаний»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Официальная публикация - постановления Администрации Верхнерагозецкого сельсовета  Советского района Курской области от «07» ноября 2016г. № 86 «О проведении публичных слушаний»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размещено на информационных стендах и на официальном сайте муниципального района Советский район  09.11.2016г. в сети Интернет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рганизатор публичных слушаний: Глава  Верхнерагозецкого сельсовета  Советского района Курской области Сидорова Е.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Срок проведения публичных слушаний: 12.01.2017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Место проведения публичных слушаний: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д.Ефросимовка  по адресу: 306626, Курская область, Советский  район, д.Ефросимовка, здание МКУК «Верхнерагозецкий ЦСДК» для жителей населенного пункта д. Ефросимовка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д. Троицкое  по адресу: 306626, Курская область, Советский  район, д.Троицкое, придомовая территория Торубаровой Натальи Николаевны для жителей населенного пункта д.Троицкое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д. Дубиновка по адресу: 306626, Курская область, Советский  район, дДубиновка, здание магазина ИП Зенова В.П. для жителей населенного пункта д.Дубиновка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д. Чепелевка по адресу: 306627, Курская область, Советский  район, д.Чепелевка, придомовая территория Сидорова Владимира Владимировича для жителей населенного пункта д.Чепелевка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д.Мочаки  по адресу: 306627, Курская область, Советский  район, д.Мочаки, придомовая территория Трубниковой Нины Николаевны для жителей населенного пункта д.Мочаки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с.Верхние Апочки по адресу: 306627, Курская область, Советский  район, с.Верхние Апочки, здание МКУК»Верхнеапоченский СДК- филиал» для жителей населенного пункта с.Верхние Апочки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Продолжительность проведения публичных слушаний</w:t>
      </w:r>
    </w:p>
    <w:p>
      <w:pPr>
        <w:pStyle w:val="Normal"/>
        <w:spacing w:lineRule="auto" w:line="276" w:before="0" w:after="200"/>
        <w:jc w:val="both"/>
        <w:rPr/>
      </w:pPr>
      <w:r>
        <w:rPr/>
        <w:t>12 января 2017г. по населенным пунктам: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9-00 часов  д.Ефросимовка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10-00 часов  д.Троицкое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11-00 часов д.Дубиновка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12-00 часов  д.Чепелевка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13-00 часов  д. Мочаки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14-00 часов  с.Верхние Апочки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С докладом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выступила С.В.Бобкова. 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Normal"/>
        <w:spacing w:before="280" w:after="280"/>
        <w:jc w:val="both"/>
        <w:rPr/>
      </w:pPr>
      <w:r>
        <w:rPr/>
        <w:t>Количество участников публичных слушаний – 74 человек.</w:t>
      </w:r>
    </w:p>
    <w:p>
      <w:pPr>
        <w:pStyle w:val="Normal"/>
        <w:spacing w:before="280" w:after="280"/>
        <w:jc w:val="both"/>
        <w:rPr/>
      </w:pPr>
      <w:r>
        <w:rPr/>
        <w:t>Количество отзывов по предмету публичных слушаний:</w:t>
      </w:r>
    </w:p>
    <w:p>
      <w:pPr>
        <w:pStyle w:val="Normal"/>
        <w:spacing w:before="280" w:after="280"/>
        <w:jc w:val="both"/>
        <w:rPr/>
      </w:pPr>
      <w:r>
        <w:rPr/>
        <w:t>- полученных по почте и зарегистрированных — 0;</w:t>
      </w:r>
    </w:p>
    <w:p>
      <w:pPr>
        <w:pStyle w:val="Normal"/>
        <w:spacing w:before="280" w:after="280"/>
        <w:jc w:val="both"/>
        <w:rPr/>
      </w:pPr>
      <w:r>
        <w:rPr/>
        <w:t>- полученных по электронной почте – 0;</w:t>
      </w:r>
    </w:p>
    <w:p>
      <w:pPr>
        <w:pStyle w:val="Normal"/>
        <w:spacing w:before="280" w:after="280"/>
        <w:jc w:val="both"/>
        <w:rPr/>
      </w:pPr>
      <w:r>
        <w:rPr/>
        <w:t>- в ходе проведения публичных слушаний – 0;</w:t>
      </w:r>
    </w:p>
    <w:p>
      <w:pPr>
        <w:pStyle w:val="Normal"/>
        <w:spacing w:before="280" w:after="280"/>
        <w:jc w:val="both"/>
        <w:rPr/>
      </w:pPr>
      <w:r>
        <w:rPr/>
        <w:t>Всего отзывов, включенных в протокол публичных слушаний, — 0.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Заключение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убличные слушания от 12.01.201г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Представленный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оддержан участниками публичных слушаний и рекомендуется к направлению в Собрание Депутатов Верхнерагозецкого сельсовета  Советского района Курской области для утверж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предложено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) Одобрить представленный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;</w:t>
      </w:r>
    </w:p>
    <w:p>
      <w:pPr>
        <w:pStyle w:val="Normal"/>
        <w:spacing w:before="280" w:after="280"/>
        <w:ind w:firstLine="708"/>
        <w:jc w:val="both"/>
        <w:rPr/>
      </w:pPr>
      <w:r>
        <w:rPr/>
        <w:t>2)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направить Главе Верхнерагозецкого сельсовета Советского района Курской области для последующего направления в Собрание Депутатов Верхнерагозецкого сельсовета Советского района Курской области для утверждения.</w:t>
      </w:r>
    </w:p>
    <w:p>
      <w:pPr>
        <w:pStyle w:val="Normal"/>
        <w:ind w:firstLine="708"/>
        <w:jc w:val="both"/>
        <w:rPr/>
      </w:pPr>
      <w:r>
        <w:rPr/>
        <w:t>4. Результаты открытого голосования:</w:t>
      </w:r>
    </w:p>
    <w:p>
      <w:pPr>
        <w:pStyle w:val="Normal"/>
        <w:jc w:val="both"/>
        <w:rPr/>
      </w:pPr>
      <w:r>
        <w:rPr/>
        <w:t>зарегистрированных участников публичных слушаний – 74 человек;</w:t>
      </w:r>
    </w:p>
    <w:p>
      <w:pPr>
        <w:pStyle w:val="Normal"/>
        <w:jc w:val="both"/>
        <w:rPr/>
      </w:pPr>
      <w:r>
        <w:rPr/>
        <w:t>приняли участие в голосовании – 74 человек;</w:t>
      </w:r>
    </w:p>
    <w:p>
      <w:pPr>
        <w:pStyle w:val="Normal"/>
        <w:jc w:val="both"/>
        <w:rPr/>
      </w:pPr>
      <w:r>
        <w:rPr/>
        <w:t>«за» резолюцию публичных слушаний – 74 человека;</w:t>
      </w:r>
    </w:p>
    <w:p>
      <w:pPr>
        <w:pStyle w:val="Normal"/>
        <w:jc w:val="both"/>
        <w:rPr/>
      </w:pPr>
      <w:r>
        <w:rPr/>
        <w:t>«против» — нет;</w:t>
      </w:r>
    </w:p>
    <w:p>
      <w:pPr>
        <w:pStyle w:val="Normal"/>
        <w:jc w:val="both"/>
        <w:rPr/>
      </w:pPr>
      <w:r>
        <w:rPr/>
        <w:t>«воздержались» — нет.</w:t>
      </w:r>
    </w:p>
    <w:p>
      <w:pPr>
        <w:pStyle w:val="Normal"/>
        <w:jc w:val="both"/>
        <w:rPr/>
      </w:pPr>
      <w:r>
        <w:rPr/>
        <w:t>Единогласно.</w:t>
      </w:r>
    </w:p>
    <w:p>
      <w:pPr>
        <w:pStyle w:val="Normal"/>
        <w:spacing w:before="280" w:after="280"/>
        <w:jc w:val="both"/>
        <w:rPr/>
      </w:pPr>
      <w:r>
        <w:rPr/>
        <w:t>Рекомендации:</w:t>
      </w:r>
    </w:p>
    <w:p>
      <w:pPr>
        <w:pStyle w:val="Normal"/>
        <w:spacing w:before="280" w:after="280"/>
        <w:jc w:val="both"/>
        <w:rPr/>
      </w:pPr>
      <w:r>
        <w:rPr/>
        <w:t>1. Проект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» готов к направлению Главе Верхнерагозецкого сельсовета Советского района Курской области для последующего направления в  Собрание депутатов Верхнерагозецкого сельсовета  Советского района Курской области для утверждения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Сидорова Е.В.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.В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.В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Васильев В.В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Сидорова И.В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.В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.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7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35:00Z</dcterms:modified>
  <cp:revision>3</cp:revision>
  <dc:subject/>
  <dc:title>Организатору торгов</dc:title>
</cp:coreProperties>
</file>