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Место проведения:  д. Ефросимовка, здание МКУК «Верхнерагозецкий ЦСДК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- 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сильев Василий Васильевич- депутат МО «Верхнерагозецкий сельсовет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идорова Ирина Валерьевна- депутат МО «Верхнерагозецкий сельсовет»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(по согласованию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(по согласованию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Алистратова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52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27:00Z</dcterms:modified>
  <cp:revision>8</cp:revision>
  <dc:subject/>
  <dc:title>Организатору торгов</dc:title>
</cp:coreProperties>
</file>