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Чепелевка, придомовая территория Сидорова В.В.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- 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сильев Василий Васильевич- депутат МО «Верхнерагозецкий сельсовет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идорова Ирина Валерьевна- депутат МО «Верхнерагозецкий сельсовет»;                    Бондарева Татьяна Викторовна-   главный специалист-эксперт по правовым вопросам Администрации Советского района Курской области(по согласованию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1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1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Алистратова 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7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38:00Z</dcterms:modified>
  <cp:revision>3</cp:revision>
  <dc:subject/>
  <dc:title>Организатору торгов</dc:title>
</cp:coreProperties>
</file>