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5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«Верхнерагозецкий сельсовет»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Дата проведения:     - 12 января 2017 го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Время проведения:   13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о проведения:  д.Мочаки, придомовая территория Трубниковой Н.Н..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исутствовало:      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10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едседательствующий:  Сидорова Елена Владимировна открыла публичные слушания.  Сообщила, что на 12 января  2017 года  на 13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Верхнерагозец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Верхнерагозецкий 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Сидорова Елена Владимировна- Глава Верхнерагозец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Бобкова Светлана Валентиновна- заместитель Главы администрации МО «Верхнерагозец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Алистратова Марина Валерьевна- специалист ВУС администрации МО «Верхнерагозец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асильев Василий Васильевич- депутат МО «Верхнерагозецкий сельсовет»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идорова Ирина Валерьевна- депутат МО «Верхнерагозецкий сельсовет»;                    Бондарева Татьяна Викторовна-   главный специалист-эксперт по правовым вопросам Администрации Советского района Курской области(по согласованию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оньева Раиса Александровна- главный специалист-эксперт по вопросам строительства, архитектуры и градостроительства Администрации Советского района Курской области(по согласованию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lang w:eastAsia="en-US"/>
        </w:rPr>
        <w:t>1.Выступление Бобковой С.В.  по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Calibri"/>
          <w:lang w:eastAsia="en-US"/>
        </w:rPr>
        <w:t>1.Выступление Бобковой С.В. по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 (15 минут)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 (5минут)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Бобковой С.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 (далее Правил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 осуществлена комиссией по землепользованию и застройке МО «Верхнерагозец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Верхнерагозец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 xml:space="preserve">Правила землепользования и застройки муниципального образования «Верхнерагозец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Верхнерагозец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1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spacing w:before="0" w:after="200"/>
        <w:ind w:left="708"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 Сидорова Е.В. предложила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>1.Одобрить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.  За предложение- одобрить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1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итого: - 10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  для дальнейшего направления в Собрание Депутатов Верхнерагозецког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>Председатель Сидорова Е.В. сообщила, что комиссии по подготовке проекта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ых сайтах муниципального района  Советского района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Сидорова Е.В. поблагодарила участников публичных слушаний за работу и закрыла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                                                               Сидорова Е.В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                                                                                               Алистратова  М.В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30:00Z</dcterms:created>
  <dc:creator>11</dc:creator>
  <dc:description/>
  <cp:keywords/>
  <dc:language>en-US</dc:language>
  <cp:lastModifiedBy>test</cp:lastModifiedBy>
  <cp:lastPrinted>2014-09-09T12:58:00Z</cp:lastPrinted>
  <dcterms:modified xsi:type="dcterms:W3CDTF">2017-01-12T09:40:00Z</dcterms:modified>
  <cp:revision>3</cp:revision>
  <dc:subject/>
  <dc:title>Организатору торгов</dc:title>
</cp:coreProperties>
</file>