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Верхнерагозецкий сельсовет»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Дата проведения:     - 12 январ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Место проведения:  с.Верхние Апочки, здание МКУК»Верхнеапоченский СДК-филиал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6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 Сидорова Елена Владимировна открыла публичные слушания.  Сообщила, что на 12 января  2017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ерхнерагозец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Верхнерагозец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идорова Елена Владимировна- Глава Верхнерагозец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Бобкова Светлана Валентиновна- заместитель Главы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Алистратова Марина Валерьевна- специалист ВУС администрации МО «Верхнерагозец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сильев Василий Васильевич- депутат МО «Верхнерагозецкий сельсовет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идорова Ирина Валерьевна- депутат МО «Верхнерагозецкий сельсовет»;                    Бондарева Татьяна Викторовна-   главный специалист-эксперт по правовым вопросам Администрации Советского района Курской области(по согласованию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оньева Раиса Александровна- главный специалист-эксперт по вопросам строительства, архитектуры и градостроительства Администрации Советского района Курской области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1.Выступление Бобковой С.В. 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1.Выступление Бобковой С.В.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15 минут)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5минут)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Бобковой С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существлена комиссией по землепользованию и застройке МО «Верхнерагозец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Верхнерагозец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Верхнерагозец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ерхнерагозец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1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 Сидорова Е.В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1.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.  За предложение- одобрить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6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  для дальнейшего направления в Собрание Депутатов Верхнерагозец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сообщила, что комиссии по подготовке проекта «Внесение изменений в Правила землепользования и застройки муниципального образования «Верхнерагозец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идорова Е.В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Сидоров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Алистратова  М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7:00Z</dcterms:created>
  <dc:creator>11</dc:creator>
  <dc:description/>
  <cp:keywords/>
  <dc:language>en-US</dc:language>
  <cp:lastModifiedBy>test</cp:lastModifiedBy>
  <cp:lastPrinted>2014-09-09T12:58:00Z</cp:lastPrinted>
  <dcterms:modified xsi:type="dcterms:W3CDTF">2017-01-12T09:41:00Z</dcterms:modified>
  <cp:revision>3</cp:revision>
  <dc:subject/>
  <dc:title>Организатору торгов</dc:title>
</cp:coreProperties>
</file>